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2567"/>
        <w:gridCol w:w="2290"/>
        <w:gridCol w:w="282"/>
        <w:gridCol w:w="1153"/>
        <w:gridCol w:w="1445"/>
        <w:gridCol w:w="2523"/>
        <w:gridCol w:w="2568"/>
        <w:gridCol w:w="671"/>
        <w:gridCol w:w="31"/>
      </w:tblGrid>
      <w:tr>
        <w:trPr>
          <w:trHeight w:val="386" w:hRule="atLeast"/>
        </w:trPr>
        <w:tc>
          <w:tcPr>
            <w:tcW w:w="6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GRADE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TOPIC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251" w:hRule="atLeast"/>
        </w:trPr>
        <w:tc>
          <w:tcPr>
            <w:tcW w:w="6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Yangtze River/Three Gorges Dam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48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evel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Entering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evel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Beginning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evel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Developing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evel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Expanding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evel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Bridging</w:t>
            </w:r>
          </w:p>
        </w:tc>
        <w:tc>
          <w:tcPr>
            <w:tcW w:w="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Arial" w:ascii="Arial" w:hAnsi="Arial"/>
                <w:b/>
              </w:rPr>
              <w:t>Level 6 - Reaching</w:t>
            </w:r>
          </w:p>
        </w:tc>
      </w:tr>
      <w:tr>
        <w:trPr>
          <w:trHeight w:val="1988" w:hRule="atLeast"/>
        </w:trPr>
        <w:tc>
          <w:tcPr>
            <w:tcW w:w="165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</w:rPr>
            </w:pPr>
            <w:r>
              <w:rPr>
                <w:rFonts w:eastAsia="Times New Roman" w:cs="Arial" w:ascii="Arial" w:hAnsi="Arial"/>
                <w:b/>
                <w:i/>
              </w:rPr>
              <w:t>Questions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i/>
              </w:rPr>
              <w:t>As you recall, what is the longest river in China?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As you know, the Yangtze River is separated into 3 parts: the upper, middle, and lower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i/>
              </w:rPr>
              <w:t>What do you call the big dam located in the middle part?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hat group were you in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iven what you know about the Three Gorges Dam, what is your group’s position on it, pro or con?</w:t>
              <w:b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Given what you’ve studied about the dam, …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PRO: why did China build it?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OR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CON: why should China have not built it?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As you predict the future, how do you think the dam might affect you here in Shanghai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Do you think the dam will be good or bad for China?</w:t>
            </w:r>
          </w:p>
        </w:tc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667" w:hRule="atLeast"/>
        </w:trPr>
        <w:tc>
          <w:tcPr>
            <w:tcW w:w="165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WIDA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Speaking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Can Do’s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66700" cy="266700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9" t="-109" r="-10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0" w:leader="none"/>
              </w:tabs>
              <w:spacing w:lineRule="auto" w:line="240" w:before="0" w:after="0"/>
              <w:ind w:left="19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ress basic needs or condi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0" w:leader="none"/>
              </w:tabs>
              <w:spacing w:lineRule="auto" w:line="240" w:before="0" w:after="0"/>
              <w:ind w:left="190" w:hanging="18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pre-taught objects, people, diagrams, or pictur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0" w:leader="none"/>
              </w:tabs>
              <w:spacing w:lineRule="auto" w:line="240" w:before="0" w:after="0"/>
              <w:ind w:left="19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ite words or phrases from pictures of everyday objects &amp; oral model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0" w:leader="none"/>
              </w:tabs>
              <w:spacing w:lineRule="auto" w:line="240" w:before="0" w:after="0"/>
              <w:ind w:left="19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swer yes/no &amp; choice ques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0" w:leader="none"/>
              </w:tabs>
              <w:spacing w:lineRule="auto" w:line="240" w:before="0" w:after="0"/>
              <w:ind w:left="19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DS AND PHRASES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240" w:before="0" w:after="0"/>
              <w:ind w:left="113" w:hanging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k simple, every-day questions (e.g., Who is absent?)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240" w:before="0" w:after="0"/>
              <w:ind w:left="113" w:hanging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tate content-based facts (e.g., Birds have wings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240" w:before="0" w:after="0"/>
              <w:ind w:left="113" w:hanging="113"/>
              <w:rPr/>
            </w:pPr>
            <w:r>
              <w:rPr>
                <w:rFonts w:cs="Arial" w:ascii="Arial" w:hAnsi="Arial"/>
                <w:sz w:val="20"/>
                <w:szCs w:val="20"/>
              </w:rPr>
              <w:t>Describe pictures, events, objects or people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sing phrases or short sentenc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240" w:before="0" w:after="0"/>
              <w:ind w:left="113" w:hanging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hare basic social information with peer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240" w:before="0" w:after="0"/>
              <w:ind w:left="113" w:hanging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LANGUAGE; SHORT SENTENCES; MISTAKES OFTEN LIMIT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7" w:leader="none"/>
              </w:tabs>
              <w:spacing w:lineRule="auto" w:line="240" w:before="0" w:after="0"/>
              <w:ind w:left="217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swer simple content-based question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7" w:leader="none"/>
              </w:tabs>
              <w:spacing w:lineRule="auto" w:line="240" w:before="0" w:after="0"/>
              <w:ind w:left="217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ell/ tell short stories or even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7" w:leader="none"/>
              </w:tabs>
              <w:spacing w:lineRule="auto" w:line="240" w:before="0" w:after="0"/>
              <w:ind w:left="217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 predictions or hypotheses from oral discours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7" w:leader="none"/>
              </w:tabs>
              <w:spacing w:lineRule="auto" w:line="240" w:before="0" w:after="0"/>
              <w:ind w:left="217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er solutions to social conflic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7" w:leader="none"/>
              </w:tabs>
              <w:spacing w:lineRule="auto" w:line="240" w:before="0" w:after="0"/>
              <w:ind w:left="217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ify &amp; compare information about social &amp; academic concep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7" w:leader="none"/>
              </w:tabs>
              <w:spacing w:lineRule="auto" w:line="240" w:before="0" w:after="0"/>
              <w:ind w:left="217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 content-based inform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7" w:leader="none"/>
              </w:tabs>
              <w:spacing w:lineRule="auto" w:line="240" w:before="0" w:after="0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age in problem-solv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7" w:leader="none"/>
              </w:tabs>
              <w:spacing w:lineRule="auto" w:line="240" w:before="0" w:after="0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SPECIFIC LANGUAGE; LONGER SENTENCES; MISTAKES SOMETIMES LIMIT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240" w:before="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swer opinion questions with supporting detail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240" w:before="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s stories, issues, &amp; concept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240" w:before="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ve content-based oral repor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" w:leader="none"/>
                <w:tab w:val="left" w:pos="246" w:leader="none"/>
              </w:tabs>
              <w:spacing w:lineRule="auto" w:line="240" w:before="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Offer creative solutions to issues/problem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" w:leader="none"/>
                <w:tab w:val="left" w:pos="246" w:leader="none"/>
              </w:tabs>
              <w:spacing w:lineRule="auto" w:line="240" w:before="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Compare &amp; contrast  content-based functions &amp; relationship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" w:leader="none"/>
                <w:tab w:val="left" w:pos="246" w:leader="none"/>
              </w:tabs>
              <w:spacing w:lineRule="auto" w:line="240" w:before="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Express &amp; defend points of view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" w:leader="none"/>
                <w:tab w:val="left" w:pos="246" w:leader="none"/>
              </w:tabs>
              <w:spacing w:lineRule="auto" w:line="240" w:before="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TECHNICAL LANGUAGE; VARIETY OF SENTENCE LENGTHS; MINIMAL MISTAKES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76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stify/ defend opinions or explanations with evidenc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76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ve presentations synthesizing content-based ide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76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quence steps in grade level problem-solv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76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in in detail results of inquiry (e.g., science experimen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76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ALIZED LANGUAGE; NATIVE LIKE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65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Key Vocabulary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0" w:leader="none"/>
              </w:tabs>
              <w:spacing w:lineRule="auto" w:line="240" w:before="0" w:after="0"/>
              <w:ind w:left="19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Yangtze River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240" w:before="0" w:after="0"/>
              <w:ind w:left="113" w:hanging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ree Gorges Dam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7" w:leader="none"/>
              </w:tabs>
              <w:spacing w:lineRule="auto" w:line="240" w:before="0" w:after="0"/>
              <w:ind w:left="217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ineers, Villagers, Govt. Off’s, Envrmntls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7" w:leader="none"/>
              </w:tabs>
              <w:spacing w:lineRule="auto" w:line="240" w:before="0" w:after="0"/>
              <w:ind w:left="217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 or Con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240" w:before="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240" w:before="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ts to support each reason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76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tricity for Shangha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76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ding</w:t>
            </w:r>
          </w:p>
        </w:tc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65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Teacher’s Notes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auto" w:line="240" w:before="0" w:after="0"/>
              <w:ind w:left="176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orient="landscape" w:w="16838" w:h="11906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Black" w:hAnsi="Arial Black" w:cs="Arial Black"/>
        <w:lang w:val="en-AU"/>
      </w:rPr>
    </w:pPr>
    <w:r>
      <w:rPr>
        <w:rFonts w:cs="Arial Black" w:ascii="Arial Black" w:hAnsi="Arial Black"/>
        <w:lang w:val="en-AU"/>
      </w:rPr>
      <w:t xml:space="preserve">ESOL Grade 4 Speaking Assessment  </w:t>
      <w:tab/>
      <w:tab/>
      <w:tab/>
      <w:tab/>
      <w:tab/>
      <w:tab/>
      <w:tab/>
      <w:t>March,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32"/>
        </w:tabs>
        <w:ind w:left="432" w:hanging="216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216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83"/>
        </w:tabs>
        <w:ind w:left="383" w:hanging="216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216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Arial Black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32"/>
      <w:szCs w:val="32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Arial Black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Arial Black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Arial Black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Arial Black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Arial Black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Arial Black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7:35:00Z</dcterms:created>
  <dc:creator> </dc:creator>
  <dc:description/>
  <cp:keywords/>
  <dc:language>en-US</dc:language>
  <cp:lastModifiedBy>SAS</cp:lastModifiedBy>
  <cp:lastPrinted>2009-03-27T10:52:00Z</cp:lastPrinted>
  <dcterms:modified xsi:type="dcterms:W3CDTF">2010-03-19T06:37:00Z</dcterms:modified>
  <cp:revision>3</cp:revision>
  <dc:subject/>
  <dc:title> </dc:title>
</cp:coreProperties>
</file>