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95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Wa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Visual Aid: Water Project Poste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As you know, what question did your experiment answer?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Given what you did, describe your procedure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found out, what were the results of your experi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Given what you’ve learned, why do you think you got the results you did?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What does this tell you about water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iven that you are now a junior water scientist, how might you use what you’ve learned in your lif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3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e words or phrases from pictures of everyday objects &amp; oral mode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simple, every-day questions (e.g., Who is absent?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pictures, events, objects or peopl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 phrases or short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 solutions to social confli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&amp; compare information about social &amp; academic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in problem-solv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content-based oral repo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ffer creative solutions to issues/probl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xpress &amp; defend points of 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steps in grade level problem-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in detail results of inquiry (e.g., science experi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s the question from poster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es the procedure; this is on the poster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Ten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tio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s of experiment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connections of water to their lives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s 4 &amp; 5 Speaking Assessment  </w:t>
      <w:tab/>
      <w:tab/>
      <w:tab/>
      <w:tab/>
      <w:tab/>
      <w:t>Date:  ___________________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36:00Z</dcterms:created>
  <dc:creator> </dc:creator>
  <dc:description/>
  <cp:keywords/>
  <dc:language>en-US</dc:language>
  <cp:lastModifiedBy>SAS</cp:lastModifiedBy>
  <cp:lastPrinted>2009-10-17T14:27:00Z</cp:lastPrinted>
  <dcterms:modified xsi:type="dcterms:W3CDTF">2009-11-25T06:36:00Z</dcterms:modified>
  <cp:revision>2</cp:revision>
  <dc:subject/>
  <dc:title> </dc:title>
</cp:coreProperties>
</file>