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559"/>
        <w:gridCol w:w="2282"/>
        <w:gridCol w:w="282"/>
        <w:gridCol w:w="1148"/>
        <w:gridCol w:w="1441"/>
        <w:gridCol w:w="2515"/>
        <w:gridCol w:w="2560"/>
        <w:gridCol w:w="667"/>
        <w:gridCol w:w="33"/>
      </w:tblGrid>
      <w:tr>
        <w:trPr>
          <w:trHeight w:val="395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GRADE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PIC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91" w:hRule="atLeast"/>
        </w:trPr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Wat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 xml:space="preserve">Visual Aid: Water Cycle Diagram Page 15 FOSS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ntering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eginning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veloping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xpanding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evel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ridging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  <w:b/>
              </w:rPr>
              <w:t>Level 6 - Reaching</w:t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Question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i/>
              </w:rPr>
              <w:t>As you know, why is water important for human beings?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Given what you’ve studied about water, tell me three descriptions of water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i/>
              </w:rPr>
              <w:t>(Hint: think about your senses of taste, smell, and sight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iven what you know about different materials, name two ways water can react on them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 you have studied, describe surface tension?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Given what you’ve studied about the water cycle describe it to me beginning with evaporation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 you know, how do you use wate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ince you know it’s important not to waste water, how can you conserve water in your life?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23" w:hRule="atLeast"/>
        </w:trPr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ID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peaking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an Do’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109" r="-10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 basic needs or condi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wer yes/no &amp; choice ques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S AND PHRASES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k simple, every-day questions (e.g., Who is absent?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te content-based facts (e.g., Birds have wings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LANGUAGE; SHORT SENTENCES; MISTAKES OFTEN LIMIT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swer simple content-based question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predictions or hypotheses from oral discour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content-based inform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PECIFIC LANGUAGE; LONGER SENTENCES; MISTAKES SOMETIMES LIMIT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6" w:leader="none"/>
                <w:tab w:val="left" w:pos="432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stories, issues, &amp; concep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" w:leader="none"/>
                <w:tab w:val="left" w:pos="246" w:leader="none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TECHNICAL LANGUAGE; VARIETY OF SENTENCE LENGTHS; MINIMAL MISTAKE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/ defend opinions or explanations with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presentations synthesizing content-based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ce steps in grade level problem-solv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ED LANGUAGE; NATIVE LIK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Key Vocabulary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0" w:leader="none"/>
              </w:tabs>
              <w:spacing w:lineRule="auto" w:line="240" w:before="0" w:after="0"/>
              <w:ind w:left="19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sary for life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tele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rle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113" w:hanging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arent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d U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spacing w:lineRule="auto" w:line="240" w:before="0" w:after="0"/>
              <w:ind w:left="217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fc Tension = sticks together; forms a ball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poration, condensation, precipitation, runoff/groundwater, evaporation again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nk, clean, brush teeth, cook, water pla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off water when brushing teet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howers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acher’s Note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lang w:val="en-AU"/>
      </w:rPr>
    </w:pPr>
    <w:r>
      <w:rPr>
        <w:rFonts w:cs="Arial Black" w:ascii="Arial Black" w:hAnsi="Arial Black"/>
        <w:lang w:val="en-AU"/>
      </w:rPr>
      <w:t xml:space="preserve">ESOL Grades 4 &amp; 5 Speaking Assessment  </w:t>
      <w:tab/>
      <w:tab/>
      <w:tab/>
      <w:tab/>
      <w:tab/>
      <w:t>Date:  ___________________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3"/>
        </w:tabs>
        <w:ind w:left="383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color w:val="000000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5:46:00Z</dcterms:created>
  <dc:creator> </dc:creator>
  <dc:description/>
  <dc:language>en-US</dc:language>
  <cp:lastModifiedBy>Kevin</cp:lastModifiedBy>
  <cp:lastPrinted>2009-10-17T14:27:00Z</cp:lastPrinted>
  <dcterms:modified xsi:type="dcterms:W3CDTF">2009-10-17T06:31:00Z</dcterms:modified>
  <cp:revision>5</cp:revision>
  <dc:subject/>
  <dc:title> </dc:title>
</cp:coreProperties>
</file>