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569"/>
        <w:gridCol w:w="2291"/>
        <w:gridCol w:w="283"/>
        <w:gridCol w:w="1153"/>
        <w:gridCol w:w="1447"/>
        <w:gridCol w:w="2525"/>
        <w:gridCol w:w="2570"/>
        <w:gridCol w:w="670"/>
        <w:gridCol w:w="32"/>
      </w:tblGrid>
      <w:tr>
        <w:trPr>
          <w:trHeight w:val="278" w:hRule="atLeast"/>
        </w:trPr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67" w:hRule="atLeast"/>
        </w:trPr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Maslow’s Hierarchy of Needs &amp; </w:t>
            </w:r>
            <w:r>
              <w:rPr>
                <w:rFonts w:eastAsia="Times New Roman" w:cs="Arial" w:ascii="Arial" w:hAnsi="Arial"/>
                <w:u w:val="single"/>
              </w:rPr>
              <w:t>The House on Mango Stre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(Props: Maslow’s Hierarchy of Needs Poster and Mango Book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4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1626" w:hRule="atLeast"/>
        </w:trPr>
        <w:tc>
          <w:tcPr>
            <w:tcW w:w="16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/>
            </w:pPr>
            <w:r>
              <w:rPr>
                <w:i/>
              </w:rPr>
              <w:t>As you know, who invented the Hierarchy of Needs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’ve studied about the Hierarchy, where are the majority of people on Earth on the Hierarchy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s you discovered, what could determine how a person moves up or down the Hierarchy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i/>
                <w:i/>
              </w:rPr>
            </w:pPr>
            <w:r>
              <w:rPr>
                <w:i/>
              </w:rPr>
              <w:t xml:space="preserve">Since you’ve read </w:t>
            </w:r>
            <w:r>
              <w:rPr>
                <w:i/>
                <w:u w:val="single"/>
              </w:rPr>
              <w:t>The House on Mango Street</w:t>
            </w:r>
            <w:r>
              <w:rPr>
                <w:i/>
              </w:rPr>
              <w:t>, where could Esperanza be on the Hierarch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i/>
                <w:i/>
              </w:rPr>
            </w:pPr>
            <w:r>
              <w:rPr>
                <w:i/>
              </w:rPr>
              <w:t>Why might you place her there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nk about yourself.  Where might you be on the Hierarch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ow or why do you think you got ther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Use and explain one metaphor or simile from </w:t>
            </w:r>
            <w:r>
              <w:rPr>
                <w:rFonts w:cs="Arial" w:ascii="Arial" w:hAnsi="Arial"/>
                <w:i/>
                <w:u w:val="single"/>
              </w:rPr>
              <w:t>Mango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31" w:hRule="atLeast"/>
        </w:trPr>
        <w:tc>
          <w:tcPr>
            <w:tcW w:w="16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Begin to use general and high frequency vocabular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Repeat words, short phrases, memorized chun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Answer select WH- questions (e.g., “who,” “what,” “when,” “where”) within context of lessons or personal experi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Convey content through high frequency words/ phras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State big/main ideas of classroom conversa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Describe situations from modeled sentenc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Express everyday needs and wa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9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Begin to express time through multiple tens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Retell/rephrase ideas from spee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Connect ideas in discours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using transitions (e.g.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“</w:t>
            </w: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 xml:space="preserve">but,” “then”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State big/main ideas wi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some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Ask for clarification (e.g., self-monito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 xml:space="preserve">Defend a point of view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Explain outcom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Explain and comp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 xml:space="preserve">content-based concepts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Connect ideas wi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supporting details/evid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Substantiate opinions with reasons and evid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Defend a point of view and give reaso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Use and explain metaphors and simil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Communicate with fluency in social and academic contex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dobe Garamond Pro"/>
                <w:color w:val="000000"/>
                <w:sz w:val="20"/>
                <w:szCs w:val="19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Negotiate meaning in group discuss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dobe Garamond Pro" w:ascii="Arial" w:hAnsi="Arial"/>
                <w:color w:val="000000"/>
                <w:sz w:val="20"/>
                <w:szCs w:val="19"/>
              </w:rPr>
              <w:t>Discuss and give examples of abstract, content-based ideas (e.g., democracy, justi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6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Words &amp; Note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Abraham Maslow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Bottom 2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ealth &amp; Social Class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8 Speaking Assessment  </w:t>
      <w:tab/>
      <w:tab/>
      <w:tab/>
      <w:tab/>
      <w:tab/>
      <w:tab/>
      <w:t>August 30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dobe Garamond Pro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dobe Garamond Pro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Adobe Garamond Pr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dobe Garamond P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dobe Garamond Pro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dobe Garamond Pr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dobe Garamond Pr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dobe Garamond Pro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dobe Garamond Pr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Adobe Garamond Pro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dobe Garamond Pro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dobe Garamond Pro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Adobe Garamond Pro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16:00Z</dcterms:created>
  <dc:creator> </dc:creator>
  <dc:description/>
  <cp:keywords/>
  <dc:language>en-US</dc:language>
  <cp:lastModifiedBy>SAS</cp:lastModifiedBy>
  <cp:lastPrinted>2010-08-30T09:02:00Z</cp:lastPrinted>
  <dcterms:modified xsi:type="dcterms:W3CDTF">2010-08-30T01:03:00Z</dcterms:modified>
  <cp:revision>6</cp:revision>
  <dc:subject/>
  <dc:title> </dc:title>
</cp:coreProperties>
</file>