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95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Just Right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Visual Aid: Reader’s Notebook and JRB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As you know, what is the title of your current Just Right Book?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’ve read so far, describe the setting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Given what you know about the main character in your book, tell me some of his or her character trait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/>
            </w:pPr>
            <w:r>
              <w:rPr>
                <w:i/>
              </w:rPr>
              <w:t>-Given what you’ve read, what is the problem in this book?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-Does the main character have to make a pivotal decision?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-Is there a pivotal moment? Describe…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might predict, how might you have acted if you were the main character in your book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3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pre-taught objects, people, diagrams, or pict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yes/no &amp; choic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te words or phrases from pictures of everyday objects &amp; oral model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simple, every-day questions (e.g., Who is absent?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pictures, events, objects or people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 phrases or short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/ tell short stories or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age in problem-solv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opinion questions with supporting detai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r creative solutions to issues/probl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steps in grade level problem-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es title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tside detail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s listener create a movie in mind re: sett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 li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tion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al mo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enc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magine themselves as the charac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description of actions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s 4 &amp; 5 Speaking Assessment  </w:t>
      <w:tab/>
      <w:tab/>
      <w:tab/>
      <w:tab/>
      <w:tab/>
      <w:t xml:space="preserve">Date: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 Black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 Black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 Black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Arial Black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00:00Z</dcterms:created>
  <dc:creator> </dc:creator>
  <dc:description/>
  <cp:keywords/>
  <dc:language>en-US</dc:language>
  <cp:lastModifiedBy>SAS</cp:lastModifiedBy>
  <cp:lastPrinted>2009-10-17T14:27:00Z</cp:lastPrinted>
  <dcterms:modified xsi:type="dcterms:W3CDTF">2010-04-14T07:00:00Z</dcterms:modified>
  <cp:revision>2</cp:revision>
  <dc:subject/>
  <dc:title> </dc:title>
</cp:coreProperties>
</file>