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2559"/>
        <w:gridCol w:w="2282"/>
        <w:gridCol w:w="282"/>
        <w:gridCol w:w="1148"/>
        <w:gridCol w:w="1441"/>
        <w:gridCol w:w="2515"/>
        <w:gridCol w:w="2560"/>
        <w:gridCol w:w="667"/>
        <w:gridCol w:w="33"/>
      </w:tblGrid>
      <w:tr>
        <w:trPr>
          <w:trHeight w:val="296" w:hRule="atLeast"/>
        </w:trPr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GRADE</w:t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OPIC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391" w:hRule="atLeast"/>
        </w:trPr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</w:t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nvention Convention Phase 1: Your Inventor (Essay &amp; Speech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Entering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Beginning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Developing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Expanding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Bridging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  <w:b/>
              </w:rPr>
              <w:t>Level 6 - Reaching</w:t>
            </w:r>
          </w:p>
        </w:tc>
      </w:tr>
      <w:tr>
        <w:trPr>
          <w:trHeight w:val="1728" w:hRule="atLeast"/>
        </w:trPr>
        <w:tc>
          <w:tcPr>
            <w:tcW w:w="16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i/>
              </w:rPr>
              <w:t>Questions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uto" w:line="240" w:before="0" w:after="0"/>
              <w:rPr/>
            </w:pPr>
            <w:r>
              <w:rPr>
                <w:i/>
              </w:rPr>
              <w:t>As you know, who is your inventor?</w:t>
            </w:r>
          </w:p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i/>
              </w:rPr>
              <w:t>What did he or she invent?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Given what you know about ___________, why do you think he or she invented _______________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As you researched, could you describe _________’s processes of inventing?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s you recall, how did the __________ change people’s lives?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How do you think the ____________ has affected your lif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at might _______ have taught you about inventing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91" w:hRule="atLeast"/>
        </w:trPr>
        <w:tc>
          <w:tcPr>
            <w:tcW w:w="16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WID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peaking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Can Do’s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6700" cy="26670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9" t="-109" r="-10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ress basic needs or condi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pre-taught objects, people, diagrams, or pictu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te words or phrases from pictures of everyday objects &amp; oral model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DS AND PHRASES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ate content-based facts (e.g., Birds have wings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pictures, events, objects or people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ing phrases or short sentenc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LANGUAGE; SHORT SENTENCES; MISTAKES OFTEN LIMIT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swer simple content-based question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ell/ tell short stories or eve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predictions or hypotheses from oral discour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fy &amp; compare information about social &amp; academic concep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 content-based inform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SPECIFIC LANGUAGE; LONGER SENTENCES; MISTAKES SOMETIMES LIMIT</w:t>
            </w:r>
          </w:p>
          <w:p>
            <w:pPr>
              <w:pStyle w:val="Normal"/>
              <w:spacing w:lineRule="auto" w:line="240" w:before="0" w:after="0"/>
              <w:ind w:left="2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swer opinion questions with supporting detail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 stories, issues, &amp; concep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 content-based oral repor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" w:leader="none"/>
                <w:tab w:val="left" w:pos="246" w:leader="none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Offer creative solutions to issues/proble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" w:leader="none"/>
                <w:tab w:val="left" w:pos="246" w:leader="none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ompare &amp; contrast  content-based functions &amp; relationship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" w:leader="none"/>
                <w:tab w:val="left" w:pos="246" w:leader="none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Express &amp; defend points of vie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" w:leader="none"/>
                <w:tab w:val="left" w:pos="246" w:leader="none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TECHNICAL LANGUAGE; VARIETY OF SENTENCE LENGTHS; MINIMAL MISTAKES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y/ defend opinions or explanations with evide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 presentations synthesizing content-based ide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in detail results of inquiry (e.g., science experimen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IZED LANGUAGE; NATIVE LIK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Notes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orient="landscape" w:w="16838" w:h="11906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lang w:val="en-AU"/>
      </w:rPr>
    </w:pPr>
    <w:r>
      <w:rPr>
        <w:rFonts w:cs="Arial Black" w:ascii="Arial Black" w:hAnsi="Arial Black"/>
        <w:lang w:val="en-AU"/>
      </w:rPr>
      <w:t xml:space="preserve">ESOL Grade 5 Speaking Assessment  </w:t>
      <w:tab/>
      <w:tab/>
      <w:tab/>
      <w:tab/>
      <w:tab/>
      <w:tab/>
      <w:t>January 25 - 29,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432" w:hanging="216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21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83"/>
        </w:tabs>
        <w:ind w:left="383" w:hanging="216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32"/>
      <w:szCs w:val="32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Aria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Aria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Aria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9:02:00Z</dcterms:created>
  <dc:creator> </dc:creator>
  <dc:description/>
  <cp:keywords/>
  <dc:language>en-US</dc:language>
  <cp:lastModifiedBy>SAS</cp:lastModifiedBy>
  <cp:lastPrinted>2010-01-19T17:01:00Z</cp:lastPrinted>
  <dcterms:modified xsi:type="dcterms:W3CDTF">2010-01-19T09:02:00Z</dcterms:modified>
  <cp:revision>2</cp:revision>
  <dc:subject/>
  <dc:title> </dc:title>
</cp:coreProperties>
</file>