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95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migration/Ellis Island Rotation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/>
            </w:pPr>
            <w:r>
              <w:rPr>
                <w:i/>
              </w:rPr>
              <w:t>As you know, describe the journey immigrants took to get to Ellis Island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 know about Ellis Island, describe the Great Hal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As you researched, could you describe what happened when doctor’s found something wrong with you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s you recall, what is the difference between voluntary and involuntary immigration?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How do you think immigrating to the United States would have affected your lif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w might you have felt if you had been an immigrant at Ellis Island?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e words or phrases from pictures of everyday objects &amp; oral mode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pictures, events, objects or peopl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 phrases or short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in problem-solv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mpare &amp; contrast  content-based functions &amp; relationship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led by bo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, difficult journ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in NY harbor, saw Lady Liber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ved to arrive in NY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ge ma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s and immigration inspec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pipe aisles then bench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languages, noisy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k mark on cloth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able = quarantin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rable = sent bac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ntary = searching for a better lif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luntary = slavery; political problems, wa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 to leave friend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opportunities</w:t>
            </w:r>
          </w:p>
          <w:p>
            <w:pPr>
              <w:pStyle w:val="Normal"/>
              <w:spacing w:lineRule="auto" w:line="240" w:before="0" w:after="0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ed; afraid of being sent bac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ited about new life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5 Speaking Assessment  </w:t>
      <w:tab/>
      <w:tab/>
      <w:tab/>
      <w:tab/>
      <w:tab/>
      <w:t>Date:  ________________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2"/>
      <w:szCs w:val="32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Arial Blac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20:00Z</dcterms:created>
  <dc:creator> </dc:creator>
  <dc:description/>
  <cp:keywords/>
  <dc:language>en-US</dc:language>
  <cp:lastModifiedBy>SAS</cp:lastModifiedBy>
  <cp:lastPrinted>2008-05-21T19:53:00Z</cp:lastPrinted>
  <dcterms:modified xsi:type="dcterms:W3CDTF">2009-10-22T08:35:00Z</dcterms:modified>
  <cp:revision>4</cp:revision>
  <dc:subject/>
  <dc:title> </dc:title>
</cp:coreProperties>
</file>