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395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Health Ro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*Visual Aid = Food Pyramid!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2213" w:hRule="atLeas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/>
            </w:pPr>
            <w:r>
              <w:rPr>
                <w:i/>
              </w:rPr>
              <w:t>As you know, why is it important to keep healthy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 know about staying healthy, how do you stay healthy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s you discovered, what does the food pyramid show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s you recall, how can the food pyramid help people eat a balanced diet?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How do you think the food pyramid could affect your lif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might you tell other people about the food pyramid?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3077" w:hRule="atLeas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basic needs o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yes/no &amp; choice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basic social information with pe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opinion questions with supporting deta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xpress &amp; defend points of 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 steps in grade level problem-sol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el goo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lo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well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se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on Si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Grou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on siz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ying food choic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cho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on siz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ercise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122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lang w:val="en-AU"/>
      </w:rPr>
      <w:t xml:space="preserve">ESOL Grade 5 Speaking Assessment  </w:t>
      <w:tab/>
      <w:tab/>
      <w:tab/>
      <w:tab/>
      <w:tab/>
      <w:t>Date: ________________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4:59:00Z</dcterms:created>
  <dc:creator> </dc:creator>
  <dc:description/>
  <dc:language>en-US</dc:language>
  <cp:lastModifiedBy>Kevin</cp:lastModifiedBy>
  <cp:lastPrinted>2008-05-21T19:53:00Z</cp:lastPrinted>
  <dcterms:modified xsi:type="dcterms:W3CDTF">2009-10-17T04:59:00Z</dcterms:modified>
  <cp:revision>2</cp:revision>
  <dc:subject/>
  <dc:title> </dc:title>
</cp:coreProperties>
</file>