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14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4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cades Rotation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1440" w:hRule="exac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s you know, what years does your decade include and what might be a name for your decade?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 know about your decade, what should be some of its major event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s you researched, could you describe, in as much detail as you can, an important event from your decade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s you recall, what might be some of the differences between your decade and the one before or after it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w might your life be different or the same if you had lived during your decade?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basic needs o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e words or phrases from pictures of everyday objects &amp; oral mode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be pictures, events, objects or peopl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 phrases or short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are basic social information with p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&amp; compare information about social &amp; academic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in problem-solv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 creative solutions to issues/probl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pare &amp; contrast  content-based functions &amp; relationsh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xpress &amp; defend points of 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steps in grade level problem-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in detail results of inquiry (e.g., science experi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year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one of the nicknames for the decade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riefly describe major events of the decade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describe names, dates, events, cause/effect, important details, main themes of a major event from the decad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describe similarities/differences between their decade and the one before or after it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s similarities and differences between life now and life during their decade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5 Speaking Assessment  </w:t>
      <w:tab/>
      <w:tab/>
      <w:tab/>
      <w:tab/>
      <w:tab/>
      <w:t>Date:  ________________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 Black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2"/>
      <w:szCs w:val="32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 Black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 Black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 Black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6:00Z</dcterms:created>
  <dc:creator> </dc:creator>
  <dc:description/>
  <cp:keywords/>
  <dc:language>en-US</dc:language>
  <cp:lastModifiedBy>SAS</cp:lastModifiedBy>
  <cp:lastPrinted>2010-02-23T16:02:00Z</cp:lastPrinted>
  <dcterms:modified xsi:type="dcterms:W3CDTF">2010-02-23T08:11:00Z</dcterms:modified>
  <cp:revision>7</cp:revision>
  <dc:subject/>
  <dc:title> </dc:title>
</cp:coreProperties>
</file>