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ivil War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 you know, what is a civil war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iven what you know about the civil war, what was the war fought over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 you discovered, what are the main differences between the confederate states and the union states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 you recall, why would a person from an agricultural background be a better soldier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f you had been a confederate soldier, how would you have felt about the following quote from General Grant at the end of the wa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war is over; the rebels are our countrymen again.”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simple, every-day questions (e.g., Who is absent?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basic social information with p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&amp; compare information about social &amp; academic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pare &amp; contrast  content-based functio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&amp; defend points of 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in detail results of inquiry (e.g., science experi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ar between citizens of the same country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e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s rights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Union = industrialized; people worked in factories; worse gener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th = agricultural; people were farmers; better generals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shoot; had used guns; could ride horses well; city folk couldn’t do those thing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to come together and move on; build a country so you have something not nothing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5 Speaking Assessment  </w:t>
      <w:tab/>
      <w:tab/>
      <w:tab/>
      <w:tab/>
      <w:tab/>
      <w:t>Date:  __________________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49:00Z</dcterms:created>
  <dc:creator> </dc:creator>
  <dc:description/>
  <dc:language>en-US</dc:language>
  <cp:lastModifiedBy>Kevin</cp:lastModifiedBy>
  <cp:lastPrinted>2008-05-21T19:53:00Z</cp:lastPrinted>
  <dcterms:modified xsi:type="dcterms:W3CDTF">2009-10-17T05:12:00Z</dcterms:modified>
  <cp:revision>3</cp:revision>
  <dc:subject/>
  <dc:title> </dc:title>
</cp:coreProperties>
</file>