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The ESOL Combined Lesson: A Checklist </w:t>
      </w:r>
    </w:p>
    <w:p>
      <w:pPr>
        <w:pStyle w:val="NormalWeb"/>
        <w:rPr/>
      </w:pPr>
      <w:r>
        <w:rPr>
          <w:rFonts w:cs="Arial" w:ascii="Arial" w:hAnsi="Arial"/>
        </w:rPr>
        <w:t>One of the best ways to meet the needs of all students is through co-teaching. The content teacher and English as a Second or Other Language (ESOL) teacher need to “work together to provide a seamless language-development and educational program.” Virginia Rojas, Language Education specialist, has created a list of criteria to help teachers assess whether they are providing that seamless program.</w:t>
      </w:r>
    </w:p>
    <w:p>
      <w:pPr>
        <w:pStyle w:val="Heading4"/>
        <w:rPr/>
      </w:pPr>
      <w:r>
        <w:rPr/>
        <w:t>Instructional Planning Checklist</w:t>
      </w:r>
    </w:p>
    <w:tbl>
      <w:tblPr>
        <w:tblW w:w="4500" w:type="pct"/>
        <w:jc w:val="left"/>
        <w:tblInd w:w="-27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5163"/>
        <w:gridCol w:w="1335"/>
        <w:gridCol w:w="1278"/>
      </w:tblGrid>
      <w:tr>
        <w:trPr>
          <w:trHeight w:val="438" w:hRule="atLeast"/>
        </w:trPr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riteria 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sent  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bsent   </w:t>
            </w:r>
          </w:p>
        </w:tc>
      </w:tr>
      <w:tr>
        <w:trPr>
          <w:trHeight w:val="777" w:hRule="atLeast"/>
        </w:trPr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Use a standards-based model of curriculum articulation for effectively planning instruction for English language learners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Articulate a concrete vision of what the students should know and be able to do (i. e. standards and benchmarks) in the instructional plans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Organize instructional plans around guiding questions beyond the “word” or “recall” discourse level (i.e. pragmatically engaging questions for the unit)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Identify appropriate culminating oral and writing tasks which provide evidence that students are able to meet the standards in the instructional plans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Identify ongoing performance tasks which provide evidence that students are able to meet the benchmarks in the instructional plans and which logically lead to the culminating tasks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Use the assessment tasks in order to plan backwards for instruction (i.e. assessment-driven instructional planning)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Articulate specific behaviors students can do to show they are progressing towards the benchmarks in the instructional plans (i.e. what are students doing/saying during a particular activity)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Specify the instructional strategies to be used to bring students closer to the attainment of the benchmarks and standards in the instructional plans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. Identify specific instructional strategies to facilita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al</w:t>
            </w:r>
            <w:r>
              <w:rPr>
                <w:rFonts w:cs="Arial" w:ascii="Arial" w:hAnsi="Arial"/>
                <w:sz w:val="22"/>
                <w:szCs w:val="22"/>
              </w:rPr>
              <w:t xml:space="preserve"> participation and interaction in the instructional plans (i.e. cooperative learning strategies)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Identify a variety of effective reading strategies for developing English language skills in the instructional plans (i.e. read alouds, shared reading, guided reading &amp; independent reading in the lower grades and pre-reading, during reading, and post-reading in the upper grades)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Identify a variety of effective writing strategies for developing English language skills in the instructional plans (i.e shared writing, interactive writing, guided writing, and independent writing in the lower grades and pre-writing, drafting, sharing, revising &amp; editing in the upper grades)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Identify a variety of effective vocabulary or word strategies for developing English language skills in the instructional plans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Specify the types of evaluative feedback learners will be given about the quality of their language performance (i.e. checklists, rubrics, conferences, anecdotal records) in the instructional plans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Apply differentiation principles for all learners (i.e. task/material)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 Reflect on success of unit for next cycle. 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aintext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Smalltext"/>
        <w:spacing w:before="280" w:after="280"/>
        <w:rPr/>
      </w:pPr>
      <w:r>
        <w:rPr>
          <w:i/>
          <w:iCs/>
        </w:rPr>
        <w:t>Source:</w:t>
      </w:r>
      <w:r>
        <w:rPr/>
        <w:t xml:space="preserve"> From “Instructional Planning Checklist,” by V.P. Rojas, 2002, </w:t>
      </w:r>
      <w:r>
        <w:rPr>
          <w:i/>
          <w:iCs/>
        </w:rPr>
        <w:t>English Language Learners in the Mainstream: Strategies That Work</w:t>
      </w:r>
      <w:r>
        <w:rPr/>
        <w:t>, handouts for the ASCD 2002 Teaching and Learning Conference, p. 12. Copyright 2002 by Virginia Rojas. Reprinted with permission.</w:t>
      </w:r>
    </w:p>
    <w:sectPr>
      <w:type w:val="nextPage"/>
      <w:pgSz w:w="12240" w:h="15840"/>
      <w:pgMar w:left="1800" w:right="180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Smalltext">
    <w:name w:val="smal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3:01:00Z</dcterms:created>
  <dc:creator>User</dc:creator>
  <dc:description/>
  <dc:language>en-US</dc:language>
  <cp:lastModifiedBy>User</cp:lastModifiedBy>
  <cp:lastPrinted>2007-05-07T13:56:00Z</cp:lastPrinted>
  <dcterms:modified xsi:type="dcterms:W3CDTF">2007-05-15T03:01:00Z</dcterms:modified>
  <cp:revision>2</cp:revision>
  <dc:subject/>
  <dc:title>The ESOL Combined Lesson: A Checklist </dc:title>
</cp:coreProperties>
</file>