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30"/>
        <w:gridCol w:w="10"/>
        <w:gridCol w:w="192"/>
        <w:gridCol w:w="2503"/>
        <w:gridCol w:w="1615"/>
        <w:gridCol w:w="10"/>
        <w:gridCol w:w="982"/>
        <w:gridCol w:w="989"/>
        <w:gridCol w:w="1709"/>
        <w:gridCol w:w="10"/>
        <w:gridCol w:w="2506"/>
        <w:gridCol w:w="2489"/>
        <w:gridCol w:w="225"/>
        <w:gridCol w:w="488"/>
        <w:gridCol w:w="10"/>
      </w:tblGrid>
      <w:tr>
        <w:trPr>
          <w:trHeight w:val="314" w:hRule="atLeas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 2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</w:tr>
      <w:tr>
        <w:trPr>
          <w:trHeight w:val="251" w:hRule="atLeas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gby level J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cean Life</w:t>
            </w:r>
          </w:p>
        </w:tc>
      </w:tr>
      <w:tr>
        <w:trPr>
          <w:trHeight w:val="484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 (0-1 pt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 (2-3 pts)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 (4-5 pts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 (6 pts)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 (7pts)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4175" w:hRule="atLeast"/>
        </w:trPr>
        <w:tc>
          <w:tcPr>
            <w:tcW w:w="16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STEN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as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oints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FF6600"/>
              </w:rPr>
            </w:pPr>
            <w:r>
              <w:rPr>
                <w:rFonts w:cs="Arial" w:ascii="Arial" w:hAnsi="Arial"/>
                <w:i/>
                <w:color w:val="FF6600"/>
              </w:rPr>
              <w:t>“</w:t>
            </w:r>
            <w:r>
              <w:rPr>
                <w:rFonts w:cs="Arial" w:ascii="Arial" w:hAnsi="Arial"/>
                <w:i/>
                <w:color w:val="FF6600"/>
              </w:rPr>
              <w:t>Put the fish in the Pictur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8" w:leader="none"/>
              </w:tabs>
              <w:spacing w:lineRule="auto" w:line="240" w:before="0" w:after="0"/>
              <w:ind w:left="328" w:hanging="360"/>
              <w:rPr>
                <w:rFonts w:ascii="Arial" w:hAnsi="Arial" w:cs="Arial"/>
                <w:color w:val="17365D"/>
              </w:rPr>
            </w:pPr>
            <w:r>
              <w:rPr>
                <w:rFonts w:cs="Arial" w:ascii="Arial" w:hAnsi="Arial"/>
                <w:color w:val="17365D"/>
              </w:rPr>
              <w:t xml:space="preserve">Completes correctly </w:t>
            </w:r>
            <w:r>
              <w:rPr>
                <w:rFonts w:cs="Arial" w:ascii="Arial" w:hAnsi="Arial"/>
                <w:b/>
                <w:color w:val="17365D"/>
              </w:rPr>
              <w:t>1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FF6600"/>
              </w:rPr>
              <w:t>“</w:t>
            </w:r>
            <w:r>
              <w:rPr>
                <w:rFonts w:cs="Arial" w:ascii="Arial" w:hAnsi="Arial"/>
                <w:i/>
                <w:color w:val="FF6600"/>
              </w:rPr>
              <w:t xml:space="preserve">Put the crab next to the clam in the water.”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7365D"/>
              </w:rPr>
              <w:t xml:space="preserve">Completes correctly </w:t>
            </w:r>
            <w:r>
              <w:rPr>
                <w:rFonts w:cs="Arial" w:ascii="Arial" w:hAnsi="Arial"/>
                <w:b/>
                <w:color w:val="17365D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7365D"/>
              </w:rPr>
              <w:t xml:space="preserve">Wrong card in right place/right card in wrong place </w:t>
            </w:r>
            <w:r>
              <w:rPr>
                <w:rFonts w:cs="Arial" w:ascii="Arial" w:hAnsi="Arial"/>
                <w:b/>
                <w:color w:val="17365D"/>
              </w:rPr>
              <w:t>1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FF6600"/>
              </w:rPr>
              <w:t>“</w:t>
            </w:r>
            <w:r>
              <w:rPr>
                <w:rFonts w:cs="Arial" w:ascii="Arial" w:hAnsi="Arial"/>
                <w:i/>
                <w:color w:val="FF6600"/>
              </w:rPr>
              <w:t xml:space="preserve">Crabs, clams, and fish all live in a tide pool, but a whale can’t live in a tide pool. Put the whale in the place where it can live.” 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7365D"/>
              </w:rPr>
              <w:t xml:space="preserve">Completes correctly </w:t>
            </w:r>
            <w:r>
              <w:rPr>
                <w:rFonts w:cs="Arial" w:ascii="Arial" w:hAnsi="Arial"/>
                <w:b/>
                <w:color w:val="17365D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17365D"/>
              </w:rPr>
              <w:t xml:space="preserve">Wrong card in right place/right card in wrong place </w:t>
            </w:r>
            <w:r>
              <w:rPr>
                <w:rFonts w:cs="Arial" w:ascii="Arial" w:hAnsi="Arial"/>
                <w:b/>
                <w:color w:val="17365D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FF6600"/>
              </w:rPr>
            </w:pPr>
            <w:r>
              <w:rPr>
                <w:rFonts w:cs="Arial" w:ascii="Arial" w:hAnsi="Arial"/>
                <w:i/>
                <w:color w:val="FF6600"/>
              </w:rPr>
              <w:t>“</w:t>
            </w:r>
            <w:r>
              <w:rPr>
                <w:rFonts w:cs="Arial" w:ascii="Arial" w:hAnsi="Arial"/>
                <w:i/>
                <w:color w:val="FF6600"/>
              </w:rPr>
              <w:t>My favorite tide pool animal has a flat body and many arms. Even though it’s called a fish, it isn’t a fish. This animal uses its many little feet to crawl and attach itself to rocks. Its skin is rough, and it looks like a star. Put this animal in the water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7365D"/>
              </w:rPr>
              <w:t xml:space="preserve">Completes correctly </w:t>
            </w:r>
            <w:r>
              <w:rPr>
                <w:rFonts w:cs="Arial" w:ascii="Arial" w:hAnsi="Arial"/>
                <w:b/>
                <w:color w:val="17365D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1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7365D"/>
              </w:rPr>
              <w:t xml:space="preserve">Wrong card in right place/right card in wrong place </w:t>
            </w:r>
            <w:r>
              <w:rPr>
                <w:rFonts w:cs="Arial" w:ascii="Arial" w:hAnsi="Arial"/>
                <w:b/>
                <w:color w:val="17365D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6600"/>
              </w:rPr>
            </w:pPr>
            <w:r>
              <w:rPr>
                <w:rFonts w:cs="Arial" w:ascii="Arial" w:hAnsi="Arial"/>
                <w:i/>
                <w:color w:val="FF6600"/>
              </w:rPr>
              <w:t>If student scores 7 total, they are at the Bridging level of proficien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6600"/>
              </w:rPr>
            </w:pPr>
            <w:r>
              <w:rPr>
                <w:rFonts w:cs="Arial" w:ascii="Arial" w:hAnsi="Arial"/>
                <w:i/>
                <w:color w:val="FF66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165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</w:rPr>
              <w:t>Task</w:t>
            </w:r>
          </w:p>
        </w:tc>
        <w:tc>
          <w:tcPr>
            <w:tcW w:w="13038" w:type="dxa"/>
            <w:gridSpan w:val="10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238" w:hanging="228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tudent places cards into groups.  Student answers: 1. Tell me about the group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sk me a question about the groups or cards.”          2. How did you group these cards/why did you put these in a group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</w:rPr>
              <w:t>3. You put (starfish) with (crab). Tell me why you put (starfish) with (crab).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574" w:hRule="atLeast"/>
        </w:trPr>
        <w:tc>
          <w:tcPr>
            <w:tcW w:w="16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</w:rPr>
              <w:t>Level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simple words, phrases, and memorized chunks of language (s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238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visually supported (e.g., calendar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238" w:hanging="228"/>
              <w:rPr/>
            </w:pPr>
            <w:r>
              <w:rPr>
                <w:rFonts w:cs="Arial" w:ascii="Arial" w:hAnsi="Arial"/>
              </w:rPr>
              <w:t>Ask questions of academic content with one word or phra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238" w:hanging="228"/>
              <w:rPr/>
            </w:pPr>
            <w:r>
              <w:rPr>
                <w:rFonts w:cs="Arial" w:ascii="Arial" w:hAnsi="Arial"/>
              </w:rPr>
              <w:t>Identify and name everyday obje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38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whole group chants and songs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01" w:hanging="101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 first language to fill in gaps in oral English (code switch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01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eat facts or stat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01" w:hanging="101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be what people do from action pictures (e.g., jobs of community worker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01" w:hanging="101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are real-life objects (e.g., “smaller,” “biggest”)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k questions of a social na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s feelings (e.g., “I’m happy because…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ell simple stories from picture cu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t and explain grouping of objects (e.g., sink v. floa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ke predictions or hypothes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39" w:hanging="139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ish features of content-based phenomen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k questions for social and academic purpos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te in class   discussions on familiar social and academic top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ell stories with detai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quence stories with transitions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48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 academic vocabulary in class discuss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48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s and support ideas with exampl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48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ve oral presentations on content-based topics approaching grade lev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148" w:hanging="18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tiate conversation with peers and teacher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 2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</w:tr>
      <w:tr>
        <w:trPr>
          <w:trHeight w:val="341" w:hRule="atLeas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gby level J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Ocean Life </w:t>
            </w:r>
          </w:p>
        </w:tc>
      </w:tr>
      <w:tr>
        <w:trPr>
          <w:trHeight w:val="36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ind w:lef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ccura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# / 8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rustration &lt;90% (&gt;8 errors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structional (90-94%) (5-8 errors)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(95-100%) (0-4 errors)</w:t>
            </w:r>
          </w:p>
        </w:tc>
      </w:tr>
      <w:tr>
        <w:trPr>
          <w:trHeight w:val="285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ADING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PREHENSION QUESTIO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Questions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  <w:color w:val="FF6600"/>
              </w:rPr>
              <w:t>Liter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at happens after Alicia sits down on the rock to think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alks along the beach with Dar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looks for her teache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joins her friends to look into the tide pool.</w:t>
            </w:r>
            <w:r>
              <w:rPr>
                <w:rFonts w:cs="Arial" w:ascii="Arial" w:hAnsi="Arial"/>
                <w:b/>
                <w:i/>
                <w:color w:val="FF66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at is the first animal the students find in the tide pool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ermit cra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a snai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arfis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at is the last thing they see in the tide pool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a snai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arfis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ellyfish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  <w:color w:val="FF6600"/>
              </w:rPr>
              <w:t>Inferential (main idea)</w: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.  What is the story mostly about</w:t>
            </w:r>
          </w:p>
          <w:p>
            <w:pPr>
              <w:pStyle w:val="Normal"/>
              <w:spacing w:lineRule="auto" w:line="240" w:before="0" w:after="0"/>
              <w:ind w:left="63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a sea snail that lives in the tidepool</w:t>
            </w:r>
          </w:p>
          <w:p>
            <w:pPr>
              <w:pStyle w:val="Normal"/>
              <w:spacing w:lineRule="auto" w:line="240" w:before="0" w:after="0"/>
              <w:ind w:left="63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a class explores tide pools for sea life</w:t>
            </w:r>
          </w:p>
          <w:p>
            <w:pPr>
              <w:pStyle w:val="Normal"/>
              <w:spacing w:lineRule="auto" w:line="240" w:before="0" w:after="0"/>
              <w:ind w:left="63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a class explores a tide pool for seashells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</w:rPr>
              <w:t>Critical: Identify Fact and Opin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1.  Which sentence from the story is a fact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There’s a sea snai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They’re my favorite kind of fish.</w:t>
            </w:r>
          </w:p>
          <w:p>
            <w:pPr>
              <w:pStyle w:val="Normal"/>
              <w:spacing w:lineRule="auto" w:line="240" w:before="0" w:after="0"/>
              <w:ind w:left="70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It’s a pretty starfish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# / #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FF66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  <w:sz w:val="20"/>
                <w:szCs w:val="20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6600"/>
              </w:rPr>
            </w:pPr>
            <w:r>
              <w:rPr>
                <w:rFonts w:cs="Arial" w:ascii="Arial" w:hAnsi="Arial"/>
                <w:b/>
                <w:i/>
                <w:color w:val="FF6600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</w:rPr>
            </w:r>
          </w:p>
        </w:tc>
      </w:tr>
      <w:tr>
        <w:trPr>
          <w:trHeight w:val="484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Arial" w:ascii="Arial" w:hAnsi="Arial"/>
                <w:b/>
                <w:i/>
                <w:color w:val="FF660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Entering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Beginning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Developing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Expanding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Bridging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484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DING</w:t>
            </w:r>
          </w:p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dentify symbols, icons, and environmental prin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print to visual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tch real-life familiar objects to label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llow directions using diagrams or pictures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arch for pictures associated with word pattern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dentify and interpret pre-taught labeled diagram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tch voice to print by pointing to icons, letters, or illustrated word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ort words into word families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ke text-to-self connections with promptin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lect titles to match a series of pictu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ort illustrated content words into categori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tch phrases and sentences to pictur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ut words in order to form sentenc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dentify basic elements of fictional stories (title, setting, character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llow sentence-level direction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stinguish between general and specific language (flower v. rose) in contex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6600"/>
              </w:rPr>
            </w:pPr>
            <w:r>
              <w:rPr>
                <w:rFonts w:cs="Arial" w:ascii="Arial" w:hAnsi="Arial"/>
                <w:i/>
                <w:color w:val="FF6600"/>
              </w:rPr>
              <w:t>If student scores 7 total, they are Bridging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gin using features of non-fiction text to aid comprehensio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se learning strategies (e.g., context clues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main idea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 figurative language to illustrations (e.g., “as big as a house”)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854" w:hRule="atLeast"/>
        </w:trPr>
        <w:tc>
          <w:tcPr>
            <w:tcW w:w="1650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Entering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Beginning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Developing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Expanding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Bridging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2066" w:hRule="atLeast"/>
        </w:trPr>
        <w:tc>
          <w:tcPr>
            <w:tcW w:w="1650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ＭＳ 明朝" w:cs="Arial" w:ascii="Arial" w:hAnsi="Arial"/>
                <w:lang w:eastAsia="ja-JP"/>
              </w:rPr>
              <w:t>Copy written languag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Use first language (L1, when L1 is a medium of instruction) to help form words in Englis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Communicate through drawing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Label familiar objects or pictures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Provide information using graphic organize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eastAsia="ＭＳ 明朝" w:cs="Arial"/>
                <w:lang w:eastAsia="ja-JP"/>
              </w:rPr>
            </w:pPr>
            <w:r>
              <w:rPr>
                <w:rFonts w:eastAsia="ＭＳ 明朝" w:cs="Arial" w:ascii="Arial" w:hAnsi="Arial"/>
                <w:lang w:eastAsia="ja-JP"/>
              </w:rPr>
              <w:t>Generate lists of words/ phrases from banks or wal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Complete modeled sentence starters (e.g., “Iike ____.”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ＭＳ 明朝" w:cs="Arial" w:ascii="Arial" w:hAnsi="Arial"/>
                <w:lang w:eastAsia="ja-JP"/>
              </w:rPr>
              <w:t>Describe people, places, or objects from illustrated examples and models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ngage in prewriting strategies (e.g., use of graphic organizers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orm simple sentences using word/phrase bank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articipate in interactive journal writi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ive content-based information using visuals or graphic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original sentenc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reate messages for social purposes (e.g., get well cards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mpose journal entries about personal experienc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se classroom resources (e.g., picture dictionaries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reate a related series of sentences in response to prompt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content-related sentenc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mpose stori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plain processes or procedures using connected senten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ing Sample Used: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sectPr>
      <w:headerReference w:type="default" r:id="rId3"/>
      <w:type w:val="nextPage"/>
      <w:pgSz w:orient="landscape" w:w="16838" w:h="11906"/>
      <w:pgMar w:left="720" w:right="720" w:gutter="0" w:header="36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736" w:leader="none"/>
      </w:tabs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>ESOL Grade 2 Spring Assessment</w:t>
      <w:tab/>
      <w:tab/>
      <w:tab/>
      <w:tab/>
      <w:tab/>
      <w:tab/>
      <w:tab/>
      <w:t>March,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 Black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Arial Black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Arial Black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 Black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Arial Black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Arial Black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14:00Z</dcterms:created>
  <dc:creator> </dc:creator>
  <dc:description/>
  <cp:keywords/>
  <dc:language>en-US</dc:language>
  <cp:lastModifiedBy>SAS SAS</cp:lastModifiedBy>
  <cp:lastPrinted>2012-02-27T11:15:00Z</cp:lastPrinted>
  <dcterms:modified xsi:type="dcterms:W3CDTF">2012-02-28T02:42:00Z</dcterms:modified>
  <cp:revision>4</cp:revision>
  <dc:subject/>
  <dc:title> </dc:title>
</cp:coreProperties>
</file>