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8363"/>
        <w:gridCol w:w="17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sk Force 2006-2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Recommendatio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sk Force 2006-2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Spring Priorities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4"/>
              </w:rPr>
              <w:t xml:space="preserve">WASC Self-Study:  Excerpt from </w:t>
            </w: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4"/>
              </w:rPr>
              <w:t>Support for Student Personal and Academic Growth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4"/>
              </w:rPr>
              <w:t xml:space="preserve">WAS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4"/>
              </w:rPr>
              <w:t>Report 2009</w:t>
            </w:r>
          </w:p>
        </w:tc>
      </w:tr>
      <w:tr>
        <w:trPr>
          <w:trHeight w:val="67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EAS OF STRENGTH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-APT Level Alignment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ew Admissions cover sheet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% ESOL cap in high school classes (pull out &amp; push in only)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 school staffing recommendations (2 teachers on each campus)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lling W-APT Testing Proposal (Full-time admissions test administrator)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de 3-5 Recommendations (cut-off and subscores)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rades 1-3: Support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Testi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and Staffing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EAS FOR FOLLOWUP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rades 1-3: Support, Testing, and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Staffi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 School placement and Admissions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EAS OF STRENGTH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parate ESOL from Academic Support 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tlas Rubicon training: Use this tool for advanced planning, collaboration with teachers 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D - Critical Friends, EARCOS workshops, TESMC options (young learners, training for trainers, SAS sessions), TESOL conferences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%: more staffing or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enforcement of cap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amine best practices for collaboration and co-planning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tinue W-APT for Admissions. Get something else for our spring testing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EAS FOR FOLLOWUP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-APT Writing test: modifications and problem solve to prevent cheating/prompt memorization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%: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more staffi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r enforcement of cap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igning / Defining WIDA Standards to SAS Standards and Benchmark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oupHub: pay for it, use it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2"/>
              </w:rPr>
              <w:t>AREAS OF STRENGT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2" w:leader="none"/>
              </w:tabs>
              <w:spacing w:before="120" w:after="0"/>
              <w:ind w:left="360" w:hanging="348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2"/>
              </w:rPr>
              <w:t>The 2006-7 ESOL Task Force provided clear program direction and many of the recommendations have been implemented; other recommendations (in particular, staffing) are still under consider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before="120" w:after="0"/>
              <w:ind w:left="360" w:hanging="348"/>
              <w:rPr>
                <w:rFonts w:ascii="Times New Roman" w:hAnsi="Times New Roman" w:cs="Times New Roman"/>
                <w:color w:val="0000FF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2"/>
              </w:rPr>
              <w:t xml:space="preserve">There is a clear vision for ESOL program (integrated, inclusive and collaborative) which is supported by research and consistent with best practice in our professio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before="120" w:after="0"/>
              <w:ind w:left="360" w:hanging="348"/>
              <w:rPr>
                <w:rFonts w:ascii="Times New Roman" w:hAnsi="Times New Roman" w:cs="Times New Roman"/>
                <w:color w:val="0000FF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2"/>
              </w:rPr>
              <w:t xml:space="preserve">ESOL staff are willing to collaborate with colleague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before="120" w:after="0"/>
              <w:ind w:left="360" w:hanging="348"/>
              <w:rPr>
                <w:rFonts w:ascii="Times New Roman" w:hAnsi="Times New Roman" w:cs="Times New Roman"/>
                <w:color w:val="0000FF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2"/>
              </w:rPr>
              <w:t>ESOL material resources are appropriate and curr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before="120" w:after="0"/>
              <w:ind w:left="360" w:hanging="348"/>
              <w:rPr>
                <w:rFonts w:ascii="Times New Roman" w:hAnsi="Times New Roman" w:cs="Times New Roman"/>
                <w:color w:val="0000FF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2"/>
              </w:rPr>
              <w:t xml:space="preserve">Many students supported by the SAS ESOL program are able to achieve academically in core classe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before="120" w:after="0"/>
              <w:ind w:left="360" w:hanging="348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2"/>
              </w:rPr>
              <w:t>ESOL admissions and placement procedures are clearly defined (though not consistently applied)</w:t>
            </w:r>
          </w:p>
          <w:p>
            <w:pPr>
              <w:pStyle w:val="Normal"/>
              <w:spacing w:before="120" w:after="0"/>
              <w:ind w:left="12" w:hanging="0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2"/>
              </w:rPr>
              <w:t>AREAS FOR FOLLOWU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before="120" w:after="0"/>
              <w:ind w:left="360" w:hanging="348"/>
              <w:rPr>
                <w:rFonts w:ascii="Times New Roman" w:hAnsi="Times New Roman" w:cs="Times New Roman"/>
                <w:color w:val="0000FF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2"/>
              </w:rPr>
              <w:t xml:space="preserve">The ESOL program is not yet implemented as designed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32" w:leader="none"/>
              </w:tabs>
              <w:ind w:left="734" w:hanging="360"/>
              <w:rPr>
                <w:rFonts w:ascii="Times New Roman" w:hAnsi="Times New Roman" w:cs="Times New Roman"/>
                <w:color w:val="0000FF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2"/>
              </w:rPr>
              <w:t>ESOL teachers are not yet able support all Push In students at SAS by co-teaching and collaborating with content/classroom teacher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32" w:leader="none"/>
              </w:tabs>
              <w:ind w:left="734" w:hanging="360"/>
              <w:rPr>
                <w:rFonts w:ascii="Times New Roman" w:hAnsi="Times New Roman" w:cs="Times New Roman"/>
                <w:color w:val="0000FF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2"/>
              </w:rPr>
              <w:t>Elementary ESOL teachers must work with very large groups of Pull Out students (over 20 in some grades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before="120" w:after="0"/>
              <w:ind w:left="360" w:hanging="348"/>
              <w:rPr>
                <w:rFonts w:ascii="Times New Roman" w:hAnsi="Times New Roman" w:cs="Times New Roman"/>
                <w:color w:val="0000FF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2"/>
              </w:rPr>
              <w:t>SAS does not yet have consistent and valid assessment tools for measuring on-going progress in developing academic English proficiency to monitor student growth and inform program developmen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before="120" w:after="0"/>
              <w:ind w:left="360" w:hanging="348"/>
              <w:rPr>
                <w:rFonts w:ascii="Times New Roman" w:hAnsi="Times New Roman" w:cs="Times New Roman"/>
                <w:color w:val="0000FF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2"/>
              </w:rPr>
              <w:t xml:space="preserve">Knowledge of teaching ELLs varies. Some SAS teachers have experience or training working with ELLs, but not all are familiar with how to integrate grade-level content with development of English proficiency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2"/>
              </w:rPr>
              <w:t>RECOMMENDATIONS FOR ACTION PLA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before="120" w:after="0"/>
              <w:ind w:left="360" w:hanging="348"/>
              <w:rPr>
                <w:rFonts w:ascii="Times New Roman" w:hAnsi="Times New Roman" w:cs="Times New Roman"/>
                <w:color w:val="0000FF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2"/>
              </w:rPr>
              <w:t>Revisit the ESOL program. Inclusion and collaboration in principle do not support students in practice if administrative structures (schedule) and adequate staffing are not provide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before="120" w:after="0"/>
              <w:ind w:left="360" w:hanging="348"/>
              <w:rPr>
                <w:rFonts w:ascii="Times New Roman" w:hAnsi="Times New Roman" w:cs="Times New Roman"/>
                <w:color w:val="0000FF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2"/>
              </w:rPr>
              <w:t>Integrate professional development to support ELLs with the instructional program. Develop a shared understanding among teachers and administrators of how to achieve the dual goals of academic achievement and development of English proficiency in all classroom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before="120" w:after="0"/>
              <w:ind w:left="360" w:hanging="348"/>
              <w:rPr>
                <w:rFonts w:ascii="Times New Roman" w:hAnsi="Times New Roman" w:cs="Times New Roman"/>
                <w:color w:val="0000FF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2"/>
              </w:rPr>
              <w:t>Refine the assessment of English language proficiency -  by acquiring or developing appropriate assessment tools 1) to measure the progress of students served by the ESOL program, 2) to measure language/literacy skills for all SAS students -  in order to supp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Minion Pro;Cambria Math" w:ascii="Minion Pro;Cambria Math" w:hAnsi="Minion Pro;Cambria Math"/>
                <w:b/>
                <w:color w:val="0000FF"/>
                <w:sz w:val="20"/>
                <w:szCs w:val="22"/>
              </w:rPr>
              <w:t>➢</w:t>
            </w:r>
            <w:r>
              <w:rPr>
                <w:rFonts w:cs="Times New Roman" w:ascii="Times New Roman" w:hAnsi="Times New Roman"/>
                <w:b/>
                <w:color w:val="0000FF"/>
                <w:sz w:val="20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FF"/>
                <w:sz w:val="20"/>
                <w:szCs w:val="22"/>
              </w:rPr>
              <w:t>Investigate professional development needs for the area of ESOL instruction for all teachers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2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Minion Pro;Cambria Math" w:ascii="Minion Pro;Cambria Math" w:hAnsi="Minion Pro;Cambria Math"/>
                <w:b/>
                <w:color w:val="0000FF"/>
                <w:sz w:val="20"/>
                <w:szCs w:val="22"/>
              </w:rPr>
              <w:t>➢</w:t>
            </w:r>
            <w:r>
              <w:rPr>
                <w:rFonts w:cs="Times New Roman" w:ascii="Times New Roman" w:hAnsi="Times New Roman"/>
                <w:b/>
                <w:color w:val="0000FF"/>
                <w:sz w:val="20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FF"/>
                <w:sz w:val="20"/>
                <w:szCs w:val="22"/>
              </w:rPr>
              <w:t>Continue to strengthen structures for collaboration and co-teaching between all student support service faculty and classroom teachers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2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Minion Pro;Cambria Math" w:ascii="Minion Pro;Cambria Math" w:hAnsi="Minion Pro;Cambria Math"/>
                <w:b/>
                <w:color w:val="0000FF"/>
                <w:sz w:val="20"/>
                <w:szCs w:val="22"/>
              </w:rPr>
              <w:t>➢</w:t>
            </w:r>
            <w:r>
              <w:rPr>
                <w:rFonts w:cs="Times New Roman" w:ascii="Times New Roman" w:hAnsi="Times New Roman"/>
                <w:b/>
                <w:color w:val="0000FF"/>
                <w:sz w:val="20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FF"/>
                <w:sz w:val="20"/>
                <w:szCs w:val="22"/>
              </w:rPr>
              <w:t>SAS should devise ways to track the efficacy of professional development and link it to student achievement, performance evaluation and goal-setting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720" w:right="72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 Math"/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 w:ascii="Times New Roman" w:hAnsi="Times New Roman"/>
        <w:b/>
        <w:i/>
        <w:sz w:val="24"/>
        <w:szCs w:val="24"/>
      </w:rPr>
      <w:t>Connecting the Dots: SAS ESOL 2006-2008</w:t>
    </w:r>
  </w:p>
  <w:p>
    <w:pPr>
      <w:pStyle w:val="Normal"/>
      <w:ind w:left="2880" w:firstLine="720"/>
      <w:rPr>
        <w:rFonts w:ascii="Times New Roman" w:hAnsi="Times New Roman" w:cs="Times New Roman"/>
        <w:b/>
        <w:b/>
        <w:i/>
        <w:i/>
        <w:sz w:val="16"/>
        <w:szCs w:val="16"/>
      </w:rPr>
    </w:pPr>
    <w:r>
      <w:rPr>
        <w:rFonts w:cs="Times New Roman" w:ascii="Times New Roman" w:hAnsi="Times New Roman"/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Shruti"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4:12:00Z</dcterms:created>
  <dc:creator>user</dc:creator>
  <dc:description/>
  <cp:keywords/>
  <dc:language>en-US</dc:language>
  <cp:lastModifiedBy> </cp:lastModifiedBy>
  <cp:lastPrinted>2009-02-17T16:51:00Z</cp:lastPrinted>
  <dcterms:modified xsi:type="dcterms:W3CDTF">2009-02-17T08:51:00Z</dcterms:modified>
  <cp:revision>3</cp:revision>
  <dc:subject/>
  <dc:title>Connecting the Dots</dc:title>
</cp:coreProperties>
</file>