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  <w:u w:val="single"/>
        </w:rPr>
        <w:t>ESOL Classroom Teacher Observations Rubric for Grades K  -  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Student Name: ____________________________</w:t>
        <w:tab/>
        <w:t xml:space="preserve">    Date: _______________________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Classroom Support for Understanding – </w:t>
      </w:r>
      <w:r>
        <w:rPr>
          <w:szCs w:val="28"/>
        </w:rPr>
        <w:t xml:space="preserve">Highlight the area that best describes the student’s level of support they receive in the classroom by the you and/or assistant. This pertains to support they receive for </w:t>
      </w:r>
      <w:r>
        <w:rPr>
          <w:szCs w:val="28"/>
          <w:u w:val="single"/>
        </w:rPr>
        <w:t>understanding</w:t>
      </w:r>
      <w:r>
        <w:rPr>
          <w:szCs w:val="28"/>
        </w:rPr>
        <w:t xml:space="preserve"> the content – not support for </w:t>
      </w:r>
      <w:r>
        <w:rPr>
          <w:szCs w:val="28"/>
          <w:u w:val="single"/>
        </w:rPr>
        <w:t>behavior</w:t>
      </w:r>
      <w:r>
        <w:rPr/>
        <w:t xml:space="preserve"> issues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Entering (1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tudent always needs teacher support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Beginning (2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tudent often needs teacher support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Developing (3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tudent occasionally needs teacher support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Expanding (4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tudent rarely needs teacher support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Bridging (5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tudent never needs teacher support.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lassroom for Listening- Highlight the area that best describes the student’s listening skills including how the student follows your directions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Entering (1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Follows one-step oral direction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Beginning (2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*Follows two-step oral directions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Developing (3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*Follows multi-step oral directions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Expanding (4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Follows multi-step oral directions and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*Analyze and apply oral information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Bridging (5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Follows multi-step oral directions and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*Draws conclusions and make connections 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lassroom for Speaking- Highlight the area that best describes your student’s production in English.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Entering (1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Single words, set phrases or chunks of memorized oral language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When using memorized language, is generally comprehensible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Communication may be significantly impeded when going beyond the highly familiar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Beginning (2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Phrases, short simple sentence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When using simple discourse, is generally comprehensible and fluent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*Communication may be impeded by groping for language structures, or by phonological, syntactic or semantic errors when going beyond phrases and short, simple sentences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Developing (3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*Simple and expanded oral sentences; responses show emerging complexity used to add detail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When communicating in sentences, is generally comprehensible and fluent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*Communication may from time to time be impeded by groping for language structures or by phonological, syntactic or semantic errors, especially when attempting more complex oral discourse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Expanding (4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A variety of oral sentence lengths of varying linguistic complexity; responses show emerging cohesion used to provide detail and clarity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*At all times generally comprehensible and fluent, though phonological, syntactic or semantic errors that don’t impede the overall meaning of the communication may appear at times; such errors may reflect first language interference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Bridging (5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*A variety of sentence lengths of varying linguistic complexity in extended oral discourse; responses show cohesion and organization used to support main ideas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*Approaching comparability to that of English proficient peers in terms of comprehensibility and fluency; errors don’t impede communication and may be typical of those an English proficient peer might ma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Has this child had a LIP?  </w:t>
      </w:r>
      <w:r>
        <w:rPr>
          <w:b/>
          <w:szCs w:val="28"/>
          <w:u w:val="single"/>
        </w:rPr>
        <w:t xml:space="preserve"> _______</w:t>
      </w:r>
      <w:r>
        <w:rPr>
          <w:szCs w:val="28"/>
        </w:rPr>
        <w:t xml:space="preserve">  </w:t>
        <w:tab/>
        <w:t xml:space="preserve">                  Has this child been to an SST?      </w:t>
      </w:r>
      <w:r>
        <w:rPr>
          <w:b/>
          <w:szCs w:val="28"/>
          <w:u w:val="single"/>
        </w:rPr>
        <w:t>________</w:t>
      </w:r>
    </w:p>
    <w:sectPr>
      <w:footerReference w:type="default" r:id="rId2"/>
      <w:type w:val="nextPage"/>
      <w:pgSz w:w="12240" w:h="15840"/>
      <w:pgMar w:left="1152" w:right="1008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SAS ESOL Department Susan Erni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eastAsia="zh-CN"/>
    </w:rPr>
  </w:style>
  <w:style w:type="character" w:styleId="FooterChar">
    <w:name w:val="Footer Char"/>
    <w:basedOn w:val="DefaultParagraphFont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0:43:00Z</dcterms:created>
  <dc:creator>User</dc:creator>
  <dc:description/>
  <cp:keywords/>
  <dc:language>en-US</dc:language>
  <cp:lastModifiedBy>SAS</cp:lastModifiedBy>
  <cp:lastPrinted>2009-05-13T13:29:00Z</cp:lastPrinted>
  <dcterms:modified xsi:type="dcterms:W3CDTF">2011-04-18T00:43:00Z</dcterms:modified>
  <cp:revision>2</cp:revision>
  <dc:subject/>
  <dc:title>Grade _______</dc:title>
</cp:coreProperties>
</file>