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hd w:fill="FFFF00" w:val="clear"/>
        </w:rPr>
        <w:t>Teaching English Language Learners</w:t>
      </w:r>
      <w:r>
        <w:rPr>
          <w:b/>
          <w:bCs/>
        </w:rPr>
        <w:t xml:space="preserve">: A Proposal for Effective Service Delivery Through Collaboration and Co-Teaching </w:t>
      </w:r>
    </w:p>
    <w:p>
      <w:pPr>
        <w:pStyle w:val="3text"/>
        <w:jc w:val="center"/>
        <w:rPr/>
      </w:pPr>
      <w:r>
        <w:rPr/>
        <w:t xml:space="preserve">Claudia </w:t>
      </w:r>
      <w:r>
        <w:rPr>
          <w:shd w:fill="FFFF00" w:val="clear"/>
        </w:rPr>
        <w:t xml:space="preserve">Bahamonde </w:t>
      </w:r>
      <w:r>
        <w:rPr>
          <w:i/>
          <w:iCs/>
        </w:rPr>
        <w:t>Indiana University</w:t>
      </w:r>
    </w:p>
    <w:p>
      <w:pPr>
        <w:pStyle w:val="3text"/>
        <w:jc w:val="center"/>
        <w:rPr/>
      </w:pPr>
      <w:r>
        <w:rPr/>
        <w:t xml:space="preserve">Marilyn </w:t>
      </w:r>
      <w:r>
        <w:rPr>
          <w:shd w:fill="FFFF00" w:val="clear"/>
        </w:rPr>
        <w:t>Friend</w:t>
      </w:r>
      <w:r>
        <w:rPr/>
        <w:t xml:space="preserve"> </w:t>
      </w:r>
      <w:r>
        <w:rPr>
          <w:i/>
          <w:iCs/>
        </w:rPr>
        <w:t>Indiana University--Purdue University at Indianapolis</w:t>
      </w:r>
    </w:p>
    <w:p>
      <w:pPr>
        <w:pStyle w:val="3text"/>
        <w:rPr/>
      </w:pPr>
      <w:r>
        <w:rPr/>
        <w:t xml:space="preserve">The growing number of students enrolled in public schools whose native language is not English has led to increasing attention to bilingual education. Although bilingual education programs have existed in the United States since the late 19th century, since the 1960s they have been characterized primarily by controversy and shifting federal policy. Currently, 3 models of bilingual education prevail--transitional, developmental, and 2-way; however, each of these models has serious shortcomings. A promising alternative is to apply knowledge and best practices from the field of special education to bilingual programs, specifically by implementing a model of co-teaching based on collaboration. In this article, we outline the fundamental elements of this type of service delivery, present the advantages of this model for educating diverse language learners and the strategies for combining it with existing bilingual models, and explore issues related to implementation. </w:t>
      </w:r>
    </w:p>
    <w:p>
      <w:pPr>
        <w:pStyle w:val="3text"/>
        <w:rPr/>
      </w:pPr>
      <w:r>
        <w:rPr/>
        <w:t xml:space="preserve">Interest in bilingualism and second-language acquisition has grown in recent years because of changing demographics in the United States ( Cummins, 1993). For example, in 1982 only 1 in 10 children in U.S. schools was Hispanic, that is, a member of a family from Mexico, Puerto Rico, Cuba, El Salvador, the Dominican Republic, Columbia, Venezuela, or another Central or South American country. By the year 2020 this ratio will grow to approximately one in four, primarily because of immigration ( Pallas, Natriello, &amp; McDill, 1989). Data suggest that these and other nonnative-English speakers experience considerable difficulty succeeding in school. For example, Hispanic students have the highest overall high school dropout rate, approximately 30%, of any ethnic group in the United States ( U.S. Department of Commerce, Bureau of the Census, Current Population Study, 1995). Approximately 46% of foreign-born Hispanics drop out of high school. In some instances, these recent immigrants may have had limited formal school experience prior to coming to the United States, thus sometimes preventing them from ever enrolling in American schools ( Ovando &amp; Collier, 1998). Further, limitations in their ability to communicate in English likely poses a serious barrier for some Hispanic youth to attend school ( U.S. Department of Commerce, Bureau of the Census, Current Population Study, 1995). Overall, it appears that unless public schools include programs designed to appropriately address the second-language-learning needs of Hispanic and other language-minority students, a significant number of students may continue to struggle throughout their academic years or leave school altogether. </w:t>
      </w:r>
    </w:p>
    <w:p>
      <w:pPr>
        <w:pStyle w:val="3text"/>
        <w:rPr/>
      </w:pPr>
      <w:r>
        <w:rPr/>
        <w:t xml:space="preserve">Along an entirely different dimension, bilingual issues are taking on increasing economic importance. A greater demand for competent bilingual workers has been created by an increasing economic and scientific interdependence occurring globally and often driven by an international market ( Cummins, 1993). This demand is leading to increased concern about foreign language education; a growing need exists to create a workforce of multilingual citizens who can thus compete effectively with other nations using both English and other languages. Some analysts have attributed the decreased competitiveness of the United States in international trade to the lack of foreign language proficiency among its citizens, and have viewed strengthening proficiency in non-English languages as a necessary step for continued U.S. societal growth ( Cassanova, 1992). </w:t>
      </w:r>
    </w:p>
    <w:p>
      <w:pPr>
        <w:pStyle w:val="3text"/>
        <w:rPr/>
      </w:pPr>
      <w:r>
        <w:rPr/>
        <w:t xml:space="preserve">Taken together, these trends--the increasing enrollment of non-English speaking students in public schools, the issues surrounding their educational performance, and the growing pressure to teach typically monolingual American students a second language--form a pressure point for public schools. These trends suggest that a strong need exists for English-only and non-English students to acquire second-language proficiency, and they call into question current school practices related to bilingual education. </w:t>
      </w:r>
    </w:p>
    <w:p>
      <w:pPr>
        <w:pStyle w:val="3text"/>
        <w:rPr/>
      </w:pPr>
      <w:r>
        <w:rPr/>
        <w:t xml:space="preserve">While growth in the area of bilingual education has occurred across the past 3 decades, the efforts have been marked by controversy and conflicting ideas about best practices ( Diaz-Rico &amp; Weed, 1995). Currently, there is increasing recognition that an inclusive approach, as opposed to approaches that segregate students, has many educational advantages because it involves all students in a richer language-learning environment and fosters second-language acquisition for all students within one classroom ( Bennett, 1995). In exploring the means through which such a model could be created, a valuable source of information quickly emerges: the movement in the field of special education toward inclusive education. Although special education and bilingual education certainly have major differences, they also have similarities. Both consider helping students succeed in typical school environments and later, in their adult lives, as a primary goal. The emphasis on collaboration in special education seems to hold tremendous promise for guiding a new generation of bilingual education models. </w:t>
      </w:r>
    </w:p>
    <w:p>
      <w:pPr>
        <w:pStyle w:val="3text"/>
        <w:rPr/>
      </w:pPr>
      <w:r>
        <w:rPr/>
        <w:t xml:space="preserve">The purpose of this article is to present a foundation of understanding about bilingual education and its evolution in American public schools and to recommend co-teaching with collaboration as developed in the field of special education as an effective service-delivery option for second-language learning. The discussion is intended to balance language-minority students' need to learn English with the importance of preserving their native tongue for academic and personal success while also exploring the potential for cultural and cognitive enrichment for the English-only students. </w:t>
      </w:r>
    </w:p>
    <w:p>
      <w:pPr>
        <w:pStyle w:val="Normal"/>
        <w:jc w:val="center"/>
        <w:rPr>
          <w:b/>
          <w:b/>
          <w:bCs/>
        </w:rPr>
      </w:pPr>
      <w:r>
        <w:rPr>
          <w:b/>
          <w:bCs/>
        </w:rPr>
        <w:t xml:space="preserve">UNDERSTANDING BILINGUAL EDUCATION </w:t>
      </w:r>
    </w:p>
    <w:p>
      <w:pPr>
        <w:pStyle w:val="3text"/>
        <w:rPr/>
      </w:pPr>
      <w:r>
        <w:rPr/>
        <w:t xml:space="preserve">As defined by Nieto ( 1996 ), bilingual education is an instructional program for teaching English that at some time utilizes two languages of instruction. Students' culture and native language are incorporated into the curriculum, and prior knowledge in students' first language is used as a foundation for new learning in English. For example, students' knowledge of their community, learned in the language spoken in their homes, is tapped for teaching social studies in the school setting. The goal is for students to preserve their native language skills in addition to developing skills in English. </w:t>
      </w:r>
    </w:p>
    <w:p>
      <w:pPr>
        <w:pStyle w:val="Normal"/>
        <w:rPr>
          <w:b/>
          <w:b/>
          <w:bCs/>
        </w:rPr>
      </w:pPr>
      <w:r>
        <w:rPr>
          <w:b/>
          <w:bCs/>
        </w:rPr>
        <w:t xml:space="preserve">Development of Bilingual Education Programs </w:t>
      </w:r>
    </w:p>
    <w:p>
      <w:pPr>
        <w:pStyle w:val="3text"/>
        <w:rPr/>
      </w:pPr>
      <w:r>
        <w:rPr/>
        <w:t xml:space="preserve">Bilingual education has a long and complex history in the United States. For example, at the beginning of the 20th century, approximately 4% of the students in public and parochial schools were receiving some or all of their instruction in German ( Diaz-Rico &amp; Weed, 1995). However, World War I and the resulting anti-German sentiment, as well as a societal trend favoring Americanization of immigrants through English language acquisition, resulted in rejection of bilingual education. A rebirth of bilingual education occurred in the 1960s, and since then it has been a topic of considerable debate ( Nieto, 1996). Beginning in 1968, when President Johnson signed the Bilingual Education Act ( Crawford, 1995), bilingual education has been a federal policy issue. The effect of the law was significant. For the first time, bilingual education had to be recognized in all communities regardless of whether a high degree of language diversity existed ( Moraes, 1996). According to historians, this act legitimized what was then a revolutionary way of educating non-English speaking students by using both their native language and English ( Cassanova, 1992; Ovando &amp; Collier, 1985). In retrospect, the Bilingual Education Act represented a significant step toward the promotion of individuals' language rights ( Citrin, 1990). </w:t>
      </w:r>
    </w:p>
    <w:p>
      <w:pPr>
        <w:pStyle w:val="3text"/>
        <w:rPr/>
      </w:pPr>
      <w:r>
        <w:rPr/>
        <w:t xml:space="preserve">The 1970s saw passage of the Equal Educational Opportunity Act (1974), which even more clearly protected students' language rights ( Nieto, 1996). This legislation prompted the widespread implementation of bilingual education programs ( Ovando &amp; Collier, 1985) and fueled heated debates about the merits of preserving students' native language as part of their schooling. Proponents argued that denying students access to their own languages in effect denied them access to learning. Opponents stressed that English should be learned by all American citizens and that permitting learning in other languages diminished the strength of American culture. </w:t>
      </w:r>
    </w:p>
    <w:p>
      <w:pPr>
        <w:pStyle w:val="3text"/>
        <w:rPr/>
      </w:pPr>
      <w:r>
        <w:rPr/>
        <w:t xml:space="preserve">The bilingual controversy did not abate, and during the Reagan administration in the 1980s, federal regulations for bilingual programs were annulled ( Otheguy, 1991). Between 1980 and 1990, federal funding under the Bilingual Education Act was cut by 47% ( Moraes, 1996). According to Nieto ( 1993 ), President Reagan once made the following response regarding bilingual education: </w:t>
      </w:r>
    </w:p>
    <w:p>
      <w:pPr>
        <w:pStyle w:val="3text"/>
        <w:rPr/>
      </w:pPr>
      <w:r>
        <w:rPr/>
        <w:t xml:space="preserve">It is absolutely wrong and against American concept to have a bilingual education program that is now openly, admittedly dedicated to preserving [students'] native language and never getting them adequate in English so they can go out into the job market. (p. 200) </w:t>
      </w:r>
    </w:p>
    <w:p>
      <w:pPr>
        <w:pStyle w:val="3text"/>
        <w:rPr/>
      </w:pPr>
      <w:r>
        <w:rPr/>
        <w:t xml:space="preserve">More recently, a group known as U.S. English has proven to be a very strong oppositional force for linguistic diversity ( Padilla, 1996). This organization, founded in California in 1983 with a current membership of 1.3 million ( U.S. English, 1998), advocates strengthening the role of the English language and eliminating other language instruction for core academic curriculum (e.g., mathematics, science). U.S. English has been successful over the past 15 years in its effort to get English-only legislation passed at the state level. In fact, 23 states currently have legislation making English their official language ( Padilla, 1996). U.S. English was influential in the passage of California's Proposition 227 ( </w:t>
      </w:r>
      <w:r>
        <w:rPr>
          <w:i/>
          <w:iCs/>
        </w:rPr>
        <w:t>California Code of Regulation</w:t>
      </w:r>
      <w:r>
        <w:rPr/>
        <w:t xml:space="preserve">, 1998) in June 1998, an initiative that largely eliminated bilingual education from that state's public schools ( </w:t>
      </w:r>
      <w:r>
        <w:rPr>
          <w:i/>
          <w:iCs/>
        </w:rPr>
        <w:t>"Bilingual Education,"</w:t>
      </w:r>
      <w:r>
        <w:rPr/>
        <w:t xml:space="preserve"> 1998). It should be noted that U.S. English is itself controversial. Members of U.S. English have been criticized for using the issue of language to conceal underlying racism ( Crawford, 1989). </w:t>
      </w:r>
    </w:p>
    <w:p>
      <w:pPr>
        <w:pStyle w:val="3text"/>
        <w:rPr/>
      </w:pPr>
      <w:r>
        <w:rPr/>
        <w:t xml:space="preserve">Research contradicts the perspective set forth by Reagan and that U.S. English regarding the dangers and disadvantages of preserving English language learners' (ELLs) native language ( Genesee &amp; Cloud, 1998; Thomas &amp; Collier, 1998). In fact, some evidence suggests that preserving non-English speaking students' native language does not interfere with their acquisition of the English language ( Hakuta &amp; Gould, 1987). To the contrary, ELLs whose primary language is preserved typically have a larger repertoire of curricular content that facilitates English learning ( Cummins, 1991; Ramirez, 1992). Hakuta ( 1990 ) concluded that the native language and second language are complementary rather than mutually exclusive. Therefore, despite continuing sentiment about the negative impact of bilingual programs, efforts to preserve language-minority students' native language are crucial for those students' academic and personal success. </w:t>
      </w:r>
    </w:p>
    <w:p>
      <w:pPr>
        <w:pStyle w:val="Normal"/>
        <w:jc w:val="center"/>
        <w:rPr>
          <w:b/>
          <w:b/>
          <w:bCs/>
        </w:rPr>
      </w:pPr>
      <w:r>
        <w:rPr>
          <w:b/>
          <w:bCs/>
        </w:rPr>
        <w:t xml:space="preserve">CONTEMPORARY APPROACHES FOR TEACHING ELLS </w:t>
      </w:r>
    </w:p>
    <w:p>
      <w:pPr>
        <w:pStyle w:val="3text"/>
        <w:rPr/>
      </w:pPr>
      <w:r>
        <w:rPr/>
        <w:t xml:space="preserve">Two main approaches exist for assisting ELLs: English as a second language (ESL) and bilingual education. A common but erroneous assumption is that the programs are the same. However, they are not, and it is important to distinguish between them to avoid confusion. Although both programs recognize that newcomers to the United States should learn English in as efficient and rapid manner as possible, the approaches differ regarding how to achieve this goal while also preserving the rights of limited English speakers. ESL programs focus primarily on assisting ELLs to acquire English and do not focus on the academic areas that comprise a student's curriculum; bilingual education programs emphasize supporting ELLs as they learn academic content by providing language assistance ( Crawford, 1995; Nieto, 1996). Thus, each type of program represents a distinct approach of services to language-minority students. Because it is beyond the scope of this article to discuss in detail both ESL and bilingual approaches and this discussion is intended to emphasize dual language learning, only the latter programs are discussed in depth. </w:t>
      </w:r>
    </w:p>
    <w:p>
      <w:pPr>
        <w:pStyle w:val="Normal"/>
        <w:rPr>
          <w:b/>
          <w:b/>
          <w:bCs/>
        </w:rPr>
      </w:pPr>
      <w:r>
        <w:rPr>
          <w:b/>
          <w:bCs/>
        </w:rPr>
        <w:t xml:space="preserve">Models for Bilingual Education </w:t>
      </w:r>
    </w:p>
    <w:p>
      <w:pPr>
        <w:pStyle w:val="3text"/>
        <w:rPr/>
      </w:pPr>
      <w:r>
        <w:rPr/>
        <w:t xml:space="preserve">Models for bilingual education programs can be characterized as falling along a continuum. They include the following: half-way model, one-way model, transitional model, developmental model, and two-way bilingual model ( Golden, 1996). The half-way model utilizes teachers who are not completely bilingual, whereas one-way programs typically recruit teachers who are truly proficient in two languages, often by seeking teachers from other countries. These two approaches are not as prevalent as the other three models that form the focus for this discussion: transitional, developmental, and two-way models. </w:t>
      </w:r>
    </w:p>
    <w:p>
      <w:pPr>
        <w:pStyle w:val="Normal"/>
        <w:rPr>
          <w:b/>
          <w:b/>
          <w:bCs/>
        </w:rPr>
      </w:pPr>
      <w:r>
        <w:rPr>
          <w:b/>
          <w:bCs/>
        </w:rPr>
        <w:t xml:space="preserve">Transitional Bilingual Model </w:t>
      </w:r>
    </w:p>
    <w:p>
      <w:pPr>
        <w:pStyle w:val="3text"/>
        <w:rPr/>
      </w:pPr>
      <w:r>
        <w:rPr/>
        <w:t xml:space="preserve">The transitional model for bilingual education provides content-area instruction in students' native language while English is learned as a second language. This aim of this model is assimilation accomplished by increasing English in the classroom while proportionately decreasing the use of ELLs' native language ( Baker, 1993). Within the transitional model two types of programs exist: early exit and late exit. In early-exit programs, language-minority students are mainstreamed into regular classes, usually after no more than 2 years. Late-exit transitional models allow approximately 40% of instruction to be taught in ELLs' native language until the sixth grade. Some support for the effectiveness of late-exit programs exists. For example, longitudinal studies comparing instructional models (e.g., immersion English, early-exit transitional, and late-exit transitional) have found that late-exit transitional programs are more effective in promoting students' academic and English-language learning ( Ramirez, 1992; Thomas &amp; Collier, 1997). Data also suggest that language-minority parents are more likely to become involved in the late-exit transitional program ( Ramirez, 1992). </w:t>
      </w:r>
    </w:p>
    <w:p>
      <w:pPr>
        <w:pStyle w:val="3text"/>
        <w:rPr/>
      </w:pPr>
      <w:r>
        <w:rPr/>
        <w:t xml:space="preserve">Despite some support for transitional bilingual programs, critics view this model as a means to segregate ELLs from English-only students. Because language-minority and language-majority students generally are </w:t>
      </w:r>
    </w:p>
    <w:p>
      <w:pPr>
        <w:pStyle w:val="3text"/>
        <w:rPr/>
      </w:pPr>
      <w:r>
        <w:rPr/>
        <w:t xml:space="preserve">not in the same class for large segments of the school day, transitional bilingual programs reduce students' opportunity to interact with English-speaking children ( Ovando &amp; Collier, 1998). As a result, language-minority students may be culturally isolated. </w:t>
      </w:r>
    </w:p>
    <w:p>
      <w:pPr>
        <w:pStyle w:val="3text"/>
        <w:rPr/>
      </w:pPr>
      <w:r>
        <w:rPr/>
        <w:t xml:space="preserve">An additional criticism of the transitional model is that it is, in essence, a remedial program that may put ELLs at a disadvantage. That is, because the program stresses English learning at the expense of other curricular areas and provides such instruction in isolation, once ELLs are mainstreamed they are likely to be academically behind their English-speaking peers ( Ovando &amp; Collier, 1998). Further, critics point out that it may be erroneous to assume that 2 years is sufficient time for a student to learn the second language ( Ovando &amp; Collier, 1998). In fact, it may take 7 to 10 years for an ELL to go beyond the basic conversational skills of English to reach the language proficiency necessary to learn academic curriculum ( Collier, 1989; Cummins, 1991). The implication is that students in transitional bilingual education programs often are being placed in English-speaking classes before they are linguistically prepared. As a result, students may feel academically inferior. Finally, some research suggests that the instructional strategies employed by teachers working in a transitional bilingual program create a passive learning environment ( Ramirez, 1992). Despite the various shortcomings and criticisms of this model, the transitional model is the most commonly used program in school systems of our nation ( Crawford, 1995; Ovando &amp; Collier, 1998). </w:t>
      </w:r>
    </w:p>
    <w:p>
      <w:pPr>
        <w:pStyle w:val="Normal"/>
        <w:rPr>
          <w:b/>
          <w:b/>
          <w:bCs/>
        </w:rPr>
      </w:pPr>
      <w:r>
        <w:rPr>
          <w:b/>
          <w:bCs/>
        </w:rPr>
        <w:t xml:space="preserve">Developmental Bilingual Model </w:t>
      </w:r>
    </w:p>
    <w:p>
      <w:pPr>
        <w:pStyle w:val="3text"/>
        <w:rPr/>
      </w:pPr>
      <w:r>
        <w:rPr/>
        <w:t xml:space="preserve">The developmental bilingual model (sometimes referred to as the </w:t>
      </w:r>
      <w:r>
        <w:rPr>
          <w:i/>
          <w:iCs/>
        </w:rPr>
        <w:t>maintenance model</w:t>
      </w:r>
      <w:r>
        <w:rPr/>
        <w:t xml:space="preserve">) has a format similar to the transitional model. This long-term comprehensive type of bilingual program attempts to compensate for the deficiencies of the transitional model ( Golden, 1996; Nieto, 1996). For example, students are not limited in the amount of time or number of years they can receive instruction in such programs. Therefore, students stay in the program until true literacy in both their native language and English is reached ( Ovando &amp; Collier, 1998). Moreover, the native language is used as a foundation for English learning; thus, the native language is perceived as an asset to be enhanced rather than replaced ( Golden, 1996). Because instruction in academic content is taught in both languages, the equal importance of both languages is conveyed to students with the intent of encouraging their self-esteem and linguistic confidence ( Ovando &amp; Collier, 1985). </w:t>
      </w:r>
    </w:p>
    <w:p>
      <w:pPr>
        <w:pStyle w:val="3text"/>
        <w:rPr/>
      </w:pPr>
      <w:r>
        <w:rPr/>
        <w:t xml:space="preserve">Some controversy has emerged regarding the developmental bilingual model. Opponents have argued that native language should not be the responsibility of the government ( Padilla, 1996; U.S. English, 1998), that is, that students' essential instruction should occur primarily in English. They contend that funding should not be available for programs that include so much instruction in students' native language ( "Bilingual Education," 1998; Epstein, 1977). Such arguments decrease in importance, however, when research is reviewed demonstrating that preserving the ELL's native language facilitates English acquisition ( Crawford, 1997; Hakuta, 1990). Thus, the developmental model encourages both native language and English acquisition in addition to fostering academic achievement in content areas. </w:t>
      </w:r>
    </w:p>
    <w:p>
      <w:pPr>
        <w:pStyle w:val="3text"/>
        <w:rPr/>
      </w:pPr>
      <w:r>
        <w:rPr/>
        <w:t xml:space="preserve">One disadvantage of the developmental bilingual model is similar to problems in the transitional bilingual model. The model lacks opportunities for English and non-English speaking students to interact. Language-minority students tend to become segregated from English-speaking peers, because no English-speaking students attend their classes ( Ovando &amp; Collier, 1998). </w:t>
      </w:r>
    </w:p>
    <w:p>
      <w:pPr>
        <w:pStyle w:val="Normal"/>
        <w:rPr>
          <w:b/>
          <w:b/>
          <w:bCs/>
        </w:rPr>
      </w:pPr>
      <w:r>
        <w:rPr>
          <w:b/>
          <w:bCs/>
        </w:rPr>
        <w:t xml:space="preserve">Two-Way Bilingual Model </w:t>
      </w:r>
    </w:p>
    <w:p>
      <w:pPr>
        <w:pStyle w:val="3text"/>
        <w:rPr/>
      </w:pPr>
      <w:r>
        <w:rPr/>
        <w:t xml:space="preserve">Although the developmental bilingual model is a sufficient model, the two-way bilingual model (also known as a </w:t>
      </w:r>
      <w:r>
        <w:rPr>
          <w:i/>
          <w:iCs/>
        </w:rPr>
        <w:t>dual language</w:t>
      </w:r>
      <w:r>
        <w:rPr/>
        <w:t xml:space="preserve"> and </w:t>
      </w:r>
      <w:r>
        <w:rPr>
          <w:i/>
          <w:iCs/>
        </w:rPr>
        <w:t>two-way immersion model</w:t>
      </w:r>
      <w:r>
        <w:rPr/>
        <w:t xml:space="preserve">) is superior for a wide variety of reasons. Most important, in this type of program students with limited English proficiency are integrated with fluent English-speaking students. Initially ELLs receive as much as 90% of their academic instruction in their native language ( Ovando &amp; Collier, 1998). However, as the students gain mastery of English, they progressively receive less instruction in the native language ( Faltis &amp; Hudelson, 1998). </w:t>
      </w:r>
    </w:p>
    <w:p>
      <w:pPr>
        <w:pStyle w:val="3text"/>
        <w:rPr/>
      </w:pPr>
      <w:r>
        <w:rPr/>
        <w:t xml:space="preserve">Research supports two-way bilingual approaches. For example, a 3-year study of first-, second-, and third-grade classrooms participating in a partial two-way immersion program indicated that the ELLs in the classrooms progressed in academic areas as well as their English-speaking grade-level peers ( Rhodes, 1989). Anecdotal accounts from schools employing such approaches likewise provide strong support for them ( Thomas &amp; Collier, 1997/1998). Generally, two-way models are found to be of significant value in helping non-English-speaking and English-speaking students achieve academic success and language proficiency ( Genesee &amp; Cloud, 1998). </w:t>
      </w:r>
    </w:p>
    <w:p>
      <w:pPr>
        <w:pStyle w:val="3text"/>
        <w:rPr/>
      </w:pPr>
      <w:r>
        <w:rPr/>
        <w:t xml:space="preserve">Christian, Montone, Lindholm, and Carranza ( 1997 ) profiled a successful two-way program in a magnet elementary school at River Glen in San Jose, CA. Three goals defined this bilingual education effort. Students were to (a) become fluent in the second language, (b) achieve at or above average in all academic areas throughout their participation in the program, and (c) develop positive cross-cultural attitudes about themselves and others. Students began the program in kindergarten and continued until sixth grade; the goal was for each pupil to remain in the program a total of 7 years. This 7-year time frame enabled ELL as well as English-only students to fluently acquire the second language. At the end of the 8th year evaluation, researchers found that most of the program goals had been met ( Christian et al., 1997). With the exception of one student, all ELLs were assessed as being English proficient. Further, most of the participants (ELLs and Spanish language learners) attained scores in the average to above-average range on achievement. </w:t>
      </w:r>
    </w:p>
    <w:p>
      <w:pPr>
        <w:pStyle w:val="3text"/>
        <w:rPr/>
      </w:pPr>
      <w:r>
        <w:rPr/>
        <w:t xml:space="preserve">The philosophy embraced in a two-way model is that all students, whether or not they are proficient English learners, have valuable skills and ideas to contribute to the classroom ( Nieto, 1996). English-proficient students and ELLs augment each others' cultural experiences and knowledge. The two-way model empowers all students by viewing their language and culture as assets. Thus, activities that encourage students to interact with each as part of the instructional format (e.g., cooperative learning and peer tutoring) are integral to two-way bilingual programs ( Nieto, 1996; Thomas &amp; Collier, 1997). By fostering positive interactions among diverse students, every student has the opportunity to become proficient in each other's language. </w:t>
      </w:r>
    </w:p>
    <w:p>
      <w:pPr>
        <w:pStyle w:val="3text"/>
        <w:rPr/>
      </w:pPr>
      <w:r>
        <w:rPr/>
        <w:t xml:space="preserve">Two-way models have also received support from other sources. For example, a report by the National Commission on Excellence in Education ( 1983 ) recommended that a foreign language be taught in the elementary grades. Additionally, research repeatedly has indicated that native-like language proficiency decreases with the age at which instruction begins ( Lindholm, 1992). Despite this information, in traditional schools students typically do not take a foreign language until middle school or even high school. Students in such programs are unlikely to acquire a second language with native proficiency. In contrast, because the two-way model is most frequently implemented in elementary school, both language-minority and language-majority students have a greater potential to acquire native-like proficiency in a second language. </w:t>
      </w:r>
    </w:p>
    <w:p>
      <w:pPr>
        <w:pStyle w:val="3text"/>
        <w:rPr/>
      </w:pPr>
      <w:r>
        <w:rPr>
          <w:b/>
          <w:bCs/>
        </w:rPr>
        <w:t xml:space="preserve">Elements of successful two-way models. </w:t>
      </w:r>
      <w:r>
        <w:rPr/>
        <w:t xml:space="preserve">Based on an examination of research from schools operating a two-way bilingual model, Lindholm ( 1990 ) concluded that several elements should exist to have successful two-way programs. First, it is necessary for students to receive 4 to 6 years of bilingual instruction. En addition, the target language should be utilized for a minimum of 50% of the instructional time. Another essential element includes providing an additive learning environment in which both non-English-speaking and English-speaking students learn a second language while at the same time developing native-language proficiency. Sustaining balanced classrooms of ELL and English-only students, encouraging positive interactions through cooperative learning, and utilizing academic curriculum similar to students in other typical school programs were also found to be significant factors contributing to the success of two-way bilingual programs ( Genesee &amp; Cloud, 1998). </w:t>
      </w:r>
    </w:p>
    <w:p>
      <w:pPr>
        <w:pStyle w:val="3text"/>
        <w:rPr/>
      </w:pPr>
      <w:r>
        <w:rPr>
          <w:b/>
          <w:bCs/>
        </w:rPr>
        <w:t xml:space="preserve">Instructional and service-delivery variations of the two-way model. </w:t>
      </w:r>
      <w:r>
        <w:rPr/>
        <w:t xml:space="preserve">Instructional and service-delivery variations of the two-way bilingual model exist, and these variations contribute to its utility for public schools. For example, the target language may be used only for instruction in core classes with English used for elective classes. Additionally, instruction in each language may alternate daily, or each language may be used for instruction according to time blocks (e.g., English in the morning, Spanish in the afternoon). The two-way bilingual model also can be modified with respect to service delivery. For instance, the bilingual teacher may alternate instruction in both languages, or the class may be taught with a team consisting of a monolingual teacher and bilingual teacher ( Christian, 1994; Faltis &amp; Hudelson, 1998). Information comparing the effectiveness of the variations of the two-way model has not yet appeared in the professional literature. However, other fields, most notably special education, have found positive outcomes implementing similar models (e.g., Salend et al., 1997; Walther-Thomas &amp; Carter, 1993). </w:t>
      </w:r>
    </w:p>
    <w:p>
      <w:pPr>
        <w:pStyle w:val="3text"/>
        <w:rPr/>
      </w:pPr>
      <w:r>
        <w:rPr>
          <w:b/>
          <w:bCs/>
        </w:rPr>
        <w:t xml:space="preserve">Promises of the two-way bilingual model. </w:t>
      </w:r>
      <w:r>
        <w:rPr/>
        <w:t xml:space="preserve">The goals of two-way bilingual programs include developing linguistic proficiency in two languages, increasing academic achievement by building academic skills in the first language while developing ability to decode information in the second language ( Christian et al., 1997), and increasing exposure to diversity ( Nieto, 1996). These goals are based on the philosophy that favorable attitudes are gained through enabling positive experiences between English-speaking students and ELLs. Thus, an increase of cross-cultural understanding and tolerance ( Bennett, 1995; Padilla, 1996) as well as strong student cross-cultural relationships are developed ( Nieto, 1996). In addition, students are not deprived of the experience of learning the core concepts in the typical school curriculum. </w:t>
      </w:r>
    </w:p>
    <w:p>
      <w:pPr>
        <w:pStyle w:val="3text"/>
        <w:rPr/>
      </w:pPr>
      <w:r>
        <w:rPr>
          <w:b/>
          <w:bCs/>
        </w:rPr>
        <w:t xml:space="preserve">The realities of practice compared to the promise. </w:t>
      </w:r>
      <w:r>
        <w:rPr/>
        <w:t xml:space="preserve">Although the twoway model of bilingual education offers tremendous promise for ELLs as well as English-proficient learners, its implementation is not always consistent with its conceptualization. Even though a student may have participated in a two-way bilingual program during elementary school, the student's middle school and high school may not have a similar bilingual program. Although language development and maintenance require ongoing support in the two-way model to achieve true biliteracy, few of these programs continue at the secondary level ( </w:t>
      </w:r>
      <w:r>
        <w:rPr>
          <w:i/>
          <w:iCs/>
        </w:rPr>
        <w:t>ERIC Clearinghouse on Languages and Linguistics</w:t>
      </w:r>
      <w:r>
        <w:rPr/>
        <w:t xml:space="preserve">, 1994). Consequently, students' proficiency in the second language may decline after they enter secondary school, thus negating earlier benefits of the bilingual program. The impact of this lack of secondary programs may be particularly devastating for students who are both ELL and economically disadvantaged, because in addition to negatively affecting their education, it puts them at a social disadvantage because they cannot interact proficiently in English in their out-of-school activities ( McCollum, 1994). </w:t>
      </w:r>
    </w:p>
    <w:p>
      <w:pPr>
        <w:pStyle w:val="3text"/>
        <w:rPr/>
      </w:pPr>
      <w:r>
        <w:rPr/>
        <w:t xml:space="preserve">Additionally, although the two-way bilingual model promises to view both languages as cultural assets, school staff members sometimes can send contradicting messages to ELLs about the value of English over their native language. McCollum ( 1994 ) found that the use of formal Spanish for academic instruction in a two-way program, rather than the vernacular Spanish commonly used in the home, taught students to devalue their own linguistic and cultural background; as a result, ELLs often switched to speaking in English. Likewise, although equal importance was placed on both languages within the classroom setting, other school activities outside the classroom such as the reading of daily announcements in English and the use of English standardized testing suggested that English was the language of power ( McCollum, 1994). </w:t>
      </w:r>
    </w:p>
    <w:p>
      <w:pPr>
        <w:pStyle w:val="3text"/>
        <w:rPr/>
      </w:pPr>
      <w:r>
        <w:rPr/>
        <w:t xml:space="preserve">Yet another problem occurs when two-way bilingual programs are implemented. For instance, although Spanish comprises the largest number of ELLs in the United States, the current number of bilingual teachers trained to serve these students is inadequate, and the situation is growing worse as the need for bilingual education increases ( Ovando &amp; Pugh, 1997). Due to the shortage of fluent bilingual educators, the quality of instruction in the two-way model sometimes is compromised because underqualified teachers have been employed. For example, a teacher having taken several college courses in Spanish might be recruited to teach a bilingual classroom even though the teacher may not be proficient enough in Spanish to teach academic content using it. </w:t>
      </w:r>
    </w:p>
    <w:p>
      <w:pPr>
        <w:pStyle w:val="3text"/>
        <w:rPr/>
      </w:pPr>
      <w:r>
        <w:rPr/>
        <w:t xml:space="preserve">Despite these shortcomings, the two-way bilingual model when carefully implemented remains a viable option for public schools. Further, if the problems that exist in the model can at least be partly addressed by exploring yet other alternatives, its potential for improving the quality of both ELL and English-proficient students' education could become even greater. </w:t>
      </w:r>
    </w:p>
    <w:p>
      <w:pPr>
        <w:pStyle w:val="Normal"/>
        <w:jc w:val="center"/>
        <w:rPr>
          <w:b/>
          <w:b/>
          <w:bCs/>
        </w:rPr>
      </w:pPr>
      <w:r>
        <w:rPr>
          <w:b/>
          <w:bCs/>
        </w:rPr>
        <w:t xml:space="preserve">A MODEL FOR BILINGUAL EDUCATION FOR THE 21ST CENTURY </w:t>
      </w:r>
    </w:p>
    <w:p>
      <w:pPr>
        <w:pStyle w:val="3text"/>
        <w:rPr/>
      </w:pPr>
      <w:r>
        <w:rPr/>
        <w:t xml:space="preserve">One strategy for improving current bilingual education programs is to look to other disciplines already addressing student diversity for methods that seem particularly successful. One discipline that certainly merits such examination is the field of special education. In response to a growing need and strong legislative and litigative mandates to educate students with disabilities and other special needs (e.g., attentional problems) with peers accompanied by finite resources, innovative approaches such as co-teaching are receiving much attention ( </w:t>
      </w:r>
      <w:r>
        <w:rPr>
          <w:shd w:fill="FFFF00" w:val="clear"/>
        </w:rPr>
        <w:t>Friend</w:t>
      </w:r>
      <w:r>
        <w:rPr/>
        <w:t xml:space="preserve"> &amp; Cook, 1996; Walther-Thomas, 1997). Co-teaching is a service-delivery model that appears to be a means for assisting general education teachers to better address the diversity of student needs they now encounter in their classrooms ( Stanovich, 1996). Co-teaching is distinguished from other educational service-delivery models in that it is based on ongoing classroom participation by students with special needs who are taught at least a small part of the day through instructional partnerships formed by general education and special education teachers ( Walther-Thomas, Bryant, &amp; Land, 1996). Currently, co-teaching is predominately in practice for students with mild and moderate disabilities in elementary and middle schools ( Dieker &amp; Barnett, 1996; </w:t>
      </w:r>
      <w:r>
        <w:rPr>
          <w:shd w:fill="FFFF00" w:val="clear"/>
        </w:rPr>
        <w:t>Friend</w:t>
      </w:r>
      <w:r>
        <w:rPr/>
        <w:t xml:space="preserve">, Reising, &amp; Cook, 1993), although it is also beginning to be implemented on a limited basis in high schools ( Cole &amp; McLeskey, 1997). Co-teaching seems to offer bilingual programs a next evolutionary step by maximizing the skills of two types of teachers collaborating for the benefit of students. </w:t>
      </w:r>
    </w:p>
    <w:p>
      <w:pPr>
        <w:pStyle w:val="Normal"/>
        <w:rPr/>
      </w:pPr>
      <w:r>
        <w:rPr/>
        <w:t xml:space="preserve">Because co-teaching research has for the most part concentrated on the integration of special education students within the general education setting, the following discussion is drawn mainly from that literature. However, because of its possible use in two-way bilingual programs applications for such programs also are emphasized. </w:t>
      </w:r>
      <w:r>
        <w:rPr>
          <w:b/>
          <w:bCs/>
        </w:rPr>
        <w:t>Basics of Co-</w:t>
      </w:r>
      <w:r>
        <w:rPr>
          <w:b/>
          <w:bCs/>
          <w:shd w:fill="FFFF00" w:val="clear"/>
        </w:rPr>
        <w:t>Teaching</w:t>
      </w:r>
      <w:r>
        <w:rPr>
          <w:b/>
          <w:bCs/>
        </w:rPr>
        <w:t xml:space="preserve"> </w:t>
      </w:r>
    </w:p>
    <w:p>
      <w:pPr>
        <w:pStyle w:val="3text"/>
        <w:rPr/>
      </w:pPr>
      <w:r>
        <w:rPr/>
        <w:t xml:space="preserve">Although several authors have offered definitions of co-teaching, Cook and </w:t>
      </w:r>
      <w:r>
        <w:rPr>
          <w:shd w:fill="FFFF00" w:val="clear"/>
        </w:rPr>
        <w:t>Friend</w:t>
      </w:r>
      <w:r>
        <w:rPr/>
        <w:t xml:space="preserve"> ( 1995 ) proposed a definition that seems to capture critical elements of this service-delivery option; they state that co-teaching occurs when two or more professionals deliver substantive instruction to a diverse group of students, including those with special needs, in a single physical space. </w:t>
      </w:r>
    </w:p>
    <w:p>
      <w:pPr>
        <w:pStyle w:val="3text"/>
        <w:rPr/>
      </w:pPr>
      <w:r>
        <w:rPr/>
        <w:t xml:space="preserve">The first critical component of this definition is the specification that co-teaching involves two or more professionals who contribute different but complementary perspectives to the education process ( Cook &amp; </w:t>
      </w:r>
      <w:r>
        <w:rPr>
          <w:shd w:fill="FFFF00" w:val="clear"/>
        </w:rPr>
        <w:t>Friend</w:t>
      </w:r>
      <w:r>
        <w:rPr/>
        <w:t xml:space="preserve">, 1995). This arrangement creates the opportunity for educators to collaborate, trading ideas and increasing each other's expertise. Second, the professionals involved collaboratively plan and deliver instruction. Because educators share the responsibility for instruction, monitoring, and performance evaluation ( Walther-Thomas, 1997), both teachers have a personal stake, and the instruction reflects the strengths of each professional. </w:t>
      </w:r>
    </w:p>
    <w:p>
      <w:pPr>
        <w:pStyle w:val="3text"/>
        <w:rPr/>
      </w:pPr>
      <w:r>
        <w:rPr/>
        <w:t xml:space="preserve">The third and fourth components of the definition are teaching to heterogeneous groups of students and doing so within a single instructional setting. The premise of co-teaching is that student diversity is not a constraint to instruction but an asset. Students--regardless of their abilities and needs--are fully integrated and usually instructed in the classroom setting. Therefore, co-teaching embodies a more inclusive and less restrictive educational environment ( Stanovich, 1996). </w:t>
      </w:r>
    </w:p>
    <w:p>
      <w:pPr>
        <w:pStyle w:val="3text"/>
        <w:rPr/>
      </w:pPr>
      <w:r>
        <w:rPr>
          <w:b/>
          <w:bCs/>
        </w:rPr>
        <w:t xml:space="preserve">Rationale for co-teaching. </w:t>
      </w:r>
      <w:r>
        <w:rPr>
          <w:shd w:fill="FFFF00" w:val="clear"/>
        </w:rPr>
        <w:t>Friend</w:t>
      </w:r>
      <w:r>
        <w:rPr/>
        <w:t xml:space="preserve"> and Cook ( 1996 ) offered the following points as a rationale for co-teaching. First, they noted that co-teaching increases instructional options for all students. That is, students with particular abilities can have their talents nurtured because two teachers can provide more individualization in a cotaught classroom. Similarly, students who struggle to learn can receive adapted instruction as the teachers better recognize and can address those needs. Second, co-teaching enhances instructional intensity and continuity. Whenever students leave classrooms to receive supplemental or remedial instruction, they lose precious minutes moving from place to place that could instead be devoted to learning. At the same time, they miss critical learning activities in their classrooms, and they often are not able to transfer easily what they have learned in their separate programs to the instruction occurring when they return to their classrooms. </w:t>
      </w:r>
    </w:p>
    <w:p>
      <w:pPr>
        <w:pStyle w:val="3text"/>
        <w:rPr/>
      </w:pPr>
      <w:r>
        <w:rPr/>
        <w:t>A third factor in the rationale for co-teaching concerns social stigma. Especially as students grow older, they dislike leaving classrooms to go to separate settings to receive instruction or other services. In elementary schools, leaving for special services often is the equivalent of being labeled as somehow inferior or inadequate. In middle schools and high schools, students sometimes are embarrassed to admit that they spend one or more class periods receiving special instruction. A fourth and final factor in the rationale of co-</w:t>
      </w:r>
      <w:r>
        <w:rPr>
          <w:shd w:fill="FFFF00" w:val="clear"/>
        </w:rPr>
        <w:t>teaching</w:t>
      </w:r>
      <w:r>
        <w:rPr/>
        <w:t xml:space="preserve"> concerns professional support. When teachers become instructional partners in a classroom, they often develop a sense of rapport and trust that is otherwise not available. They learn teaching ideas from each other, they expand their skills for reaching students' social and emotional needs, and they learn to share the joys and dilemmas of teaching ( Cook &amp; </w:t>
      </w:r>
      <w:r>
        <w:rPr>
          <w:shd w:fill="FFFF00" w:val="clear"/>
        </w:rPr>
        <w:t>Friend</w:t>
      </w:r>
      <w:r>
        <w:rPr/>
        <w:t xml:space="preserve">, 1995). This accumulating evidence of the benefits of co-teaching suggests that it clearly is emerging as a promising service-delivery model for students receiving special education ( Cole &amp; McLeskey, 1997; Johnston, 1994; Redditt, 1991; Walther-Thomas, 1997). </w:t>
      </w:r>
    </w:p>
    <w:p>
      <w:pPr>
        <w:pStyle w:val="Normal"/>
        <w:rPr>
          <w:b/>
          <w:b/>
          <w:bCs/>
        </w:rPr>
      </w:pPr>
      <w:r>
        <w:rPr>
          <w:b/>
          <w:bCs/>
        </w:rPr>
        <w:t xml:space="preserve">Co-Teaching as a Service-Delivery Option for Two-Way Bilingual Education </w:t>
      </w:r>
    </w:p>
    <w:p>
      <w:pPr>
        <w:pStyle w:val="3text"/>
        <w:rPr/>
      </w:pPr>
      <w:r>
        <w:rPr/>
        <w:t xml:space="preserve">Even though co-teaching is not currently widely employed in the two-way bilingual education model and thus its effectiveness, particularly in relation to other program options, has not been carefully examined, it seems to have significant potential as one instructional approach among the many that might be utilized. A number of advantages of this service-delivery model can be identified for bilingual education. As outlined in the following section, recommendations for adopting co-teaching as a prominent service delivery for educating ELLs and language-majority students participating in two-way bilingual programs can illustrate how such programs might look in the next century. </w:t>
      </w:r>
    </w:p>
    <w:p>
      <w:pPr>
        <w:pStyle w:val="3text"/>
        <w:rPr/>
      </w:pPr>
      <w:r>
        <w:rPr/>
        <w:t xml:space="preserve">If professionals concur that the two-way bilingual model generally is preferred to other models for bilingual education, then the advantages of incorporating co-teaching into such programs becomes a critical consideration. Improvements in student-student, student-teacher, and teacher-teacher relationships form a powerful rationale for incorporating co-teaching within the two-way bilingual model. </w:t>
      </w:r>
    </w:p>
    <w:p>
      <w:pPr>
        <w:pStyle w:val="3text"/>
        <w:rPr/>
      </w:pPr>
      <w:r>
        <w:rPr>
          <w:b/>
          <w:bCs/>
        </w:rPr>
        <w:t xml:space="preserve">Stronger student-student relationships. </w:t>
      </w:r>
      <w:r>
        <w:rPr/>
        <w:t xml:space="preserve">Because the two-way bilingual model brings together diverse groups of students (ELLs and language-majority students), it already can be an effective vehicle for improving student relationships. A balanced mix in a general education classroom of ELLs and English-only students reduces the isolation of language-minority pupils and increases student exposure to diversity ( Nieto, 1996). In fact, a study conducted by Cazabon, Lambert, and Hall ( 1992 ) found that students involved in the Amigos program (a two-way bilingual program) revealed no ethnic bias in their choice of close friends, indicating positive peer relationships and the development of stronger cross-cultural relationships. An additional benefit was that both groups felt confident about their ability to teach both English and Spanish to their peers, resulting in increased student self-esteem. The use of coteaching in such situations would offer additional benefits. For example, bilingual teachers might be able to enrich the curriculum related to students' native cultures by integrating this learning into daily classroom routines and instruction. They might also be especially sensitive to the potential for ELLs to feel somehow less valued in school and be able to address this issue by ensuring that classroom announcements and other information sometimes occurred in students' native language. Bilingual teachers could also promote student-student positive relationships by working closely with the other teacher and the students to properly establish and maintain cooperative groups and peer tutoring programs. </w:t>
      </w:r>
    </w:p>
    <w:p>
      <w:pPr>
        <w:pStyle w:val="3text"/>
        <w:rPr/>
      </w:pPr>
      <w:r>
        <w:rPr>
          <w:b/>
          <w:bCs/>
        </w:rPr>
        <w:t xml:space="preserve">Reduction of teacher cultural bias toward students. </w:t>
      </w:r>
      <w:r>
        <w:rPr/>
        <w:t xml:space="preserve">Several studies indicate that teachers interact differently with language-minority students as opposed to language-majority students. For example, a review of the literature by Brophy and Good ( 1986 ) found that attitudes and actions toward ELLs by English-only teachers included lower academic expectations, rare praise, frequent criticism, fewer opportunities to respond in class, and less time to respond. Overall language proficiency and immigration status were the characteristics that produced the lowest teacher expectations ( Lindholm, 1992). Brophy and Good ( 1986 ) argued that differential treatment by teachers resulted in differential student academic outcomes. Thus, students perceived as lower achievers were given fewer opportunities to respond, less time to respond, and received more criticisms ( Lindholm, 1992). These data highlight the importance of providing opportunities to foster increased cultural awareness among English-only teachers. </w:t>
      </w:r>
    </w:p>
    <w:p>
      <w:pPr>
        <w:pStyle w:val="3text"/>
        <w:rPr/>
      </w:pPr>
      <w:r>
        <w:rPr/>
        <w:t xml:space="preserve">Co-teaching can address this important area and improve student-teacher relationships by providing teachers who might not otherwise have contact with language-minority students opportunities to positively interact with ELLs. Moreover, the bilingual member of a teaching team can contribute instructional strategies to increase the academic success of ELLs. As a result, the English-only teacher's exposure to diversity and level of cultural awareness can increase and that teacher's misperceptions about language-minority students can be decreased. </w:t>
      </w:r>
    </w:p>
    <w:p>
      <w:pPr>
        <w:pStyle w:val="3text"/>
        <w:rPr/>
      </w:pPr>
      <w:r>
        <w:rPr>
          <w:b/>
          <w:bCs/>
        </w:rPr>
        <w:t xml:space="preserve">Collaborative teacher relationships. </w:t>
      </w:r>
      <w:r>
        <w:rPr/>
        <w:t xml:space="preserve">A third area in which co-teaching offers unique advantages to two-way bilingual programs is in the area of teacher-teacher relationships. As with co-teaching in special education, teachers can form partnerships that give each member support that improve morale. Even further, in bilingual programs teachers sometimes face bias similar to that experienced by their students, leading to social isolation among their colleagues and social stigma ( Trueba, 1989). Co-teaching may be able to ameliorate those problems. </w:t>
      </w:r>
    </w:p>
    <w:p>
      <w:pPr>
        <w:pStyle w:val="3text"/>
        <w:rPr/>
      </w:pPr>
      <w:r>
        <w:rPr/>
        <w:t xml:space="preserve">The very limited information about co-teaching in bilingual programs suggests that it can reduce social stigma for bilingual education staff ( Thomas &amp; Collier, 1998). A study by Bruno ( 1983 ) indicated that teaching ELLs was one of the significant stressors that lowered teacher morale. In addition, bilingual educators were sometimes perceived by their colleagues as less qualified or less valued ( Nieto, 1996), an experience similar to that of some special education teachers. Despite this, a study by Carter and Chatfield ( 1986 ) found that co-teaching reduced the social stigma of bilingual education teachers. The study concluded that because bilingual and monolingual staff teachers worked as a team, bilingual teachers were not perceived by monolingual staff as less qualified; co-teaching thus could create an environment of acceptance for a diverse teaching force. </w:t>
      </w:r>
    </w:p>
    <w:p>
      <w:pPr>
        <w:pStyle w:val="3text"/>
        <w:rPr/>
      </w:pPr>
      <w:r>
        <w:rPr/>
        <w:t xml:space="preserve">In another example of how co-teaching can foster positive teacher-teacher relationships, Carter and Chatfield ( 1986 ) attributed the success of the Lauderbach Community School District's bilingual program to the collaborative teaching component between teams consisting of a bilingual and monolingual teacher. The researchers found that co-teaching contributed to a total ownership of the bilingual program ( Carter &amp; Chatfield, 1986). Consequently, the school administration and staff became supportive of the bilingual staff and adopted the philosophy that bilingual education was an integral component of the curriculum and not an add-on to academic instruction. </w:t>
      </w:r>
    </w:p>
    <w:p>
      <w:pPr>
        <w:pStyle w:val="3text"/>
        <w:rPr/>
      </w:pPr>
      <w:r>
        <w:rPr/>
        <w:t xml:space="preserve">In yet another arena, Garcia ( 1992 ) argued for a responsive pedagogy that redefines academic learning to include cultural dimensions. Garcia's reasoning can easily be extended to consider the impact of having teachers bring a multicultural perspective to teaching by working with each other. Only through co-teaching in bilingual two-way programs can this be accomplished. And so, co-teaching is potentially more effective than other service-delivery options of the two-way model. </w:t>
      </w:r>
    </w:p>
    <w:p>
      <w:pPr>
        <w:pStyle w:val="3text"/>
        <w:rPr/>
      </w:pPr>
      <w:r>
        <w:rPr/>
        <w:t>Before co-</w:t>
      </w:r>
      <w:r>
        <w:rPr>
          <w:shd w:fill="FFFF00" w:val="clear"/>
        </w:rPr>
        <w:t>teaching</w:t>
      </w:r>
      <w:r>
        <w:rPr/>
        <w:t xml:space="preserve"> can be effectively implemented, White and White ( 1992 ) recommended staff training centering on changing preconceived mindsets and appropriately structuring the cotaught classroom. For application in bilingual education, it seems that professional development activities should additionally raise issues surrounding our multicultural society to increase cultural awareness among all teachers. For example, an integral component of River Glen Elementary School's success in the two-way model included professional development opportunities in which teachers attended staff development activities on bilingualism ( Christian et al., 1997 ). In addition, teachers were educated on the theory of second-language development and philosophy of the two-way bilingual model. Thus, by increasing the level of awareness and adding importance to cultural issues, stigmatization of the bilingual teacher could also be diminished. Bilingual educators are also likely to feel more included simply by working in a team ( Carter &amp; Chatfield, 1986). Thus, in many ways and through several types of reasoning, co-teaching fosters strong teacher relationships as a result of exposure to diversity and cultural awareness. </w:t>
      </w:r>
    </w:p>
    <w:p>
      <w:pPr>
        <w:pStyle w:val="Normal"/>
        <w:rPr>
          <w:b/>
          <w:b/>
          <w:bCs/>
        </w:rPr>
      </w:pPr>
      <w:r>
        <w:rPr>
          <w:b/>
          <w:bCs/>
        </w:rPr>
        <w:t xml:space="preserve">The Best of Co-Teaching and the Two-Way Bilingual Model </w:t>
      </w:r>
    </w:p>
    <w:p>
      <w:pPr>
        <w:pStyle w:val="3text"/>
        <w:rPr/>
      </w:pPr>
      <w:r>
        <w:rPr/>
        <w:t xml:space="preserve">By combining co-teaching and the two-way bilingual model, teachers and students could benefit from the strengths of both systems. Because in co-taught classrooms teachers work together as a team by sharing equal instructional and classroom management, students would have the benefit of increased instructional options. ELLs would receive the individualized instruction that would enable them to both preserve their native language while becoming proficient in </w:t>
      </w:r>
      <w:r>
        <w:rPr>
          <w:shd w:fill="FFFF00" w:val="clear"/>
        </w:rPr>
        <w:t>English</w:t>
      </w:r>
      <w:r>
        <w:rPr/>
        <w:t xml:space="preserve"> and mastering the academic curriculum. Students monolingual in English would be able to learn another language within the classroom context and might be able to do so beginning in the primary grades. </w:t>
      </w:r>
    </w:p>
    <w:p>
      <w:pPr>
        <w:pStyle w:val="3text"/>
        <w:rPr/>
      </w:pPr>
      <w:r>
        <w:rPr/>
        <w:t xml:space="preserve">Further, the program and instructional continuity for ELLs would not be disrupted in a cotaught, two-way model, because these students would receive their services within the general education classroom. Students would not be expected to miss valuable instructional minutes to essential academic content by traveling to alternative educational settings. Further, they would not be saddled with the expectation of filling in the gaps caused by their periodic absence or trying to transfer what was taught in one setting to the other. Conversely, general education teachers would have more instructional time with their entire class groups, enabling them to better create and maintain a positive and community-based classroom learning environment. </w:t>
      </w:r>
    </w:p>
    <w:p>
      <w:pPr>
        <w:pStyle w:val="3text"/>
        <w:rPr/>
      </w:pPr>
      <w:r>
        <w:rPr/>
        <w:t xml:space="preserve">By integrating monolingual and bilingual students within one instructional setting, stronger cross-cultural relationships could better be developed and social stigma reduced by encouraging positive social interactions. The celebration of diversity instead of the prejudice of ignorance could be far more easily fostered, if only because both teachers and students would share physical proximity and instructional opportunity. Likewise, such an option would undoubtedly encourage teacher reflection on best practices to meet all students' needs and to create opportunities for students to learn about each others' heritage and value as people. </w:t>
      </w:r>
    </w:p>
    <w:p>
      <w:pPr>
        <w:pStyle w:val="3text"/>
        <w:rPr/>
      </w:pPr>
      <w:r>
        <w:rPr/>
        <w:t>Co-</w:t>
      </w:r>
      <w:r>
        <w:rPr>
          <w:shd w:fill="FFFF00" w:val="clear"/>
        </w:rPr>
        <w:t>teaching</w:t>
      </w:r>
      <w:r>
        <w:rPr/>
        <w:t xml:space="preserve"> in bilingual programs also could create the adult-adult support network teachers need. Bias against bilingual teachers could be reduced as teams of teachers grow to respect the contribution each can make to instruction. Having the increased support of a teaching colleague would surely lead to a more efficacious program that enables ELLs to learn English and English-speaking students to learn another language. </w:t>
      </w:r>
    </w:p>
    <w:p>
      <w:pPr>
        <w:pStyle w:val="Normal"/>
        <w:rPr>
          <w:b/>
          <w:b/>
          <w:bCs/>
        </w:rPr>
      </w:pPr>
      <w:r>
        <w:rPr>
          <w:b/>
          <w:bCs/>
        </w:rPr>
        <w:t xml:space="preserve">Issues of a Co-Teaching Approach for Bilingual Education </w:t>
      </w:r>
    </w:p>
    <w:p>
      <w:pPr>
        <w:pStyle w:val="3text"/>
        <w:rPr/>
      </w:pPr>
      <w:r>
        <w:rPr/>
        <w:t xml:space="preserve">Despite the many benefits of co-teaching as an option in bilingual education programs, a number of issues would have to be addressed before it could become a reality in typical school settings, even elementary schools. These issues are similar to those faced by special educators attempting to implement this service-delivery option. Three of the most critical are (a) time for planning, (b) staffing patterns, and (c) instructional intensity. </w:t>
      </w:r>
    </w:p>
    <w:p>
      <w:pPr>
        <w:pStyle w:val="3text"/>
        <w:rPr/>
      </w:pPr>
      <w:r>
        <w:rPr>
          <w:b/>
          <w:bCs/>
        </w:rPr>
        <w:t xml:space="preserve">Time for planning. </w:t>
      </w:r>
      <w:r>
        <w:rPr/>
        <w:t xml:space="preserve">American teachers everywhere bemoan their lack of time for planning, and in fact, U.S. teachers have less planning time than teachers in other industrialized nations (Recruiting New Teachers, 1998). Among special educators, lack of time for planning and caseload manageability are listed as two critical factors contributing to their decision when they leave the filed ( "Paperwork is Number 1 Obstacle for Special Education Teachers," 1998; Wald, 1997). Bilingual educators might face even more significant time issues because of differences in program regulations (i.e., special educators often have some parameters on their jobs in terms of caseloads and student age ranges; bilingual educators may not). </w:t>
      </w:r>
    </w:p>
    <w:p>
      <w:pPr>
        <w:pStyle w:val="3text"/>
        <w:rPr/>
      </w:pPr>
      <w:r>
        <w:rPr/>
        <w:t xml:space="preserve">Although there are no simple answers to time problems, motivated educators and their administrators are creating solutions. For example, Raywid ( 1993 ) offered a menu of ideas ranging from sharing lunch or preparation periods, through teachers in a single elementary grade level having related arts classes (e.g., art, music, physical education) at one time so that a specialist (i.e., bilingual educator) can meet with the teachers at one time, to changing the scheduled school day so that students can periodically be released early and teachers given that time for their shared work. </w:t>
      </w:r>
      <w:r>
        <w:rPr>
          <w:shd w:fill="FFFF00" w:val="clear"/>
        </w:rPr>
        <w:t>Friend</w:t>
      </w:r>
      <w:r>
        <w:rPr/>
        <w:t xml:space="preserve"> and Cook ( 1996 ) added ideas related to employing substitute teachers to release teachers for planning, asking administrators to cover classes for the same purpose, and using co-teaching two or three times per week instead of daily. </w:t>
      </w:r>
    </w:p>
    <w:p>
      <w:pPr>
        <w:pStyle w:val="3text"/>
        <w:rPr/>
      </w:pPr>
      <w:r>
        <w:rPr>
          <w:b/>
          <w:bCs/>
        </w:rPr>
        <w:t xml:space="preserve">Staffing patterns. </w:t>
      </w:r>
      <w:r>
        <w:rPr/>
        <w:t xml:space="preserve">Another concern related to co-teaching is staffing. An assumption is made that additional staff is needed for co-teaching to occur. Although additional staff would undoubtedly make any innovative program easier to implement, other options often have to be considered. First, co-teaching should be considered as one of many options, not the only way in which ELLs receive their education. For example, in an elementary school co-teaching may occur in a single grade level or in certain classrooms whereas consultation or other two-way approaches are used for other settings. The criteria used to decide whether co-teaching is appropriate might include student need (number of students and intensity of language needs) and classroom teacher receptivity and commitment. </w:t>
      </w:r>
    </w:p>
    <w:p>
      <w:pPr>
        <w:pStyle w:val="3text"/>
        <w:rPr/>
      </w:pPr>
      <w:r>
        <w:rPr/>
        <w:t xml:space="preserve">Other options exist for creating workable staffing patterns. Crawford ( 1997 ) suggested that if a bilingual teacher and a classroom teacher worked collaboratively and fluidly blended and split two heterogeneous groups of students, they could obtain the benefit of a two-way model, occasionally use co-teaching, and yet no burden would be placed on a school district to employ additional staff. In yet another option, bilingual educators might arrange co-teaching in an elementary grade level for a block of time each day and then divide that time among classrooms based on classroom activity and student need. Scheduling options such as this one that combine fluidity as well as structure make co-teaching possible. Finally, if bilingual educators could be in the classroom part of each day for co-teaching, they could help create classrooms where the benefits continue when the bilingual teacher cannot be there. </w:t>
      </w:r>
    </w:p>
    <w:p>
      <w:pPr>
        <w:pStyle w:val="3text"/>
        <w:rPr/>
      </w:pPr>
      <w:r>
        <w:rPr>
          <w:b/>
          <w:bCs/>
        </w:rPr>
        <w:t xml:space="preserve">Instructional intensity. </w:t>
      </w:r>
      <w:r>
        <w:rPr/>
        <w:t xml:space="preserve">A final area of concern for co-teaching as an option for bilingual two-way education relates to instructional intensity. That is, will students' instruction lose quality because students and teachers are dispersed? A similar concern occurs related to special education in inclusive schools (e.g., Vaughn &amp; Schumm, 1995). Unfortunately, no simple solution exists to this problem because it probably reflects philosophy and priority as much as fact. Professionals who believe that the difficult to measure social benefits of this type of service delivery combined with the general academic benefits outweigh the potential costs of losing such instructional intensity are likely to support co-teaching, as they do in special education (e.g., Johnson, Test, &amp; Algozzine, 1995). On the other hand, professionals who see academic instruction alone as the most salient issue are more likely to oppose co-teaching. </w:t>
      </w:r>
    </w:p>
    <w:p>
      <w:pPr>
        <w:pStyle w:val="3text"/>
        <w:rPr/>
      </w:pPr>
      <w:r>
        <w:rPr/>
        <w:t xml:space="preserve">For all the issues related to co-teaching for bilingual education, perhaps the most important point is that proactive administrative support can be the most critical determinant of success or failure, as for similar special education programs ( Adams, Tomlan, Cessna, &amp; </w:t>
      </w:r>
      <w:r>
        <w:rPr>
          <w:shd w:fill="FFFF00" w:val="clear"/>
        </w:rPr>
        <w:t>Friend</w:t>
      </w:r>
      <w:r>
        <w:rPr/>
        <w:t xml:space="preserve">, 1995). Administrators can help problem solve on issues related to time, staffing, and instruction, and they can help to provide incentives to teachers who pilot such programs. They also can set the standard for a school so that two-way models and professional collaboration are valued. </w:t>
      </w:r>
    </w:p>
    <w:p>
      <w:pPr>
        <w:pStyle w:val="Normal"/>
        <w:jc w:val="center"/>
        <w:rPr>
          <w:b/>
          <w:b/>
          <w:bCs/>
        </w:rPr>
      </w:pPr>
      <w:r>
        <w:rPr>
          <w:b/>
          <w:bCs/>
        </w:rPr>
        <w:t xml:space="preserve">CONCLUSION </w:t>
      </w:r>
    </w:p>
    <w:p>
      <w:pPr>
        <w:pStyle w:val="3text"/>
        <w:rPr/>
      </w:pPr>
      <w:r>
        <w:rPr/>
        <w:t xml:space="preserve">Traditional bilingual education places teachers and students at a disadvantage by contributing to a greater social, cultural, and academic distance. The two-way model of bilingual education has been demonstrated as an effective program to bridge this distance. Adding the component of co-teaching to such models offers promise to create even more benefits for teachers and students. However, it is clear that research specifically evaluating the efficacy of co-teaching in two-way bilingual education is not just warranted but sorely needed. </w:t>
      </w:r>
    </w:p>
    <w:p>
      <w:pPr>
        <w:pStyle w:val="3text"/>
        <w:rPr/>
      </w:pPr>
      <w:r>
        <w:rPr/>
        <w:t xml:space="preserve">The investigations of co-teaching focusing on instructing students with disabilities can guide this effort. For example, qualitative investigations such as those completed by Redditt ( 1991 ) and Walther-Thomas ( 1997 ) and her colleagues ( Walther-Thomas et al., 1996) could enable researchers to identify benefits for students and teachers as well as the impact of this type of program on other school personnel, parents, and the community. Comparisons of co-teaching to other two-way bilingual approaches could clarify whether the additional effort required to co-teach results in significant benefits that cannot be obtained in other approaches. Case studies of cotaught two-way bilingual classrooms could provide a clearer picture about the amount of time two teachers would need to work together to best meet student needs. </w:t>
      </w:r>
    </w:p>
    <w:p>
      <w:pPr>
        <w:pStyle w:val="3text"/>
        <w:rPr/>
      </w:pPr>
      <w:r>
        <w:rPr/>
        <w:t xml:space="preserve">For consultants, several implications can be seen. First, it is important to keep this type of innovative service-delivery option in mind in trying to work with school staff members to create better educational opportunities for all students. In addition, consultants' knowledge of co-teaching in special education can be applied to help create successful two-way bilingual programs, avoiding problems encountered by others and taking advantage of the lessons learned in this distinct, but in some ways parallel, discipline. For example, some school professionals are learning that by blending the expertise of their special education teachers, speech-language therapists, reading specialists, bilingual teachers, and other interventionists, more services can be delivered to more students using more inclusive strategies. Consultants have an important role to play in bringing these diverse groups of professionals together to consider such options. They also have the skills to help these professionals address and resolve problems based on interdisciplinary differences and to help others recognize how to work "outside the box" of their traditional role responsibilities. Third, consultants should be aware of the dearth of evaluation data related to this type of instructional option. They can guide others and participate in developing and implementing evaluation plans that document the efficacy of co-teaching for two-way bilingual programs. </w:t>
      </w:r>
    </w:p>
    <w:p>
      <w:pPr>
        <w:pStyle w:val="3text"/>
        <w:rPr/>
      </w:pPr>
      <w:r>
        <w:rPr/>
        <w:t xml:space="preserve">Co-teaching holds great promise for improving the quality of education that both ELLs and English-proficient students receive. It also offers the opportunity for professional development for both bilingual and monolingual teachers. Not to further explore this exciting option would be an educational tragedy. To facilitate its growth would truly represent a significant step to an educational system for the next century, one that embraces diversity and fosters professional collaboration. </w:t>
      </w:r>
    </w:p>
    <w:p>
      <w:pPr>
        <w:pStyle w:val="Normal"/>
        <w:jc w:val="center"/>
        <w:rPr>
          <w:b/>
          <w:b/>
          <w:bCs/>
        </w:rPr>
      </w:pPr>
      <w:r>
        <w:rPr>
          <w:b/>
          <w:bCs/>
        </w:rPr>
        <w:t xml:space="preserve">REFERENCES </w:t>
      </w:r>
    </w:p>
    <w:p>
      <w:pPr>
        <w:pStyle w:val="3text"/>
        <w:rPr/>
      </w:pPr>
      <w:r>
        <w:rPr/>
        <w:t xml:space="preserve">Adams, L., Talman, P., Cessna, K., &amp; </w:t>
      </w:r>
      <w:r>
        <w:rPr>
          <w:shd w:fill="FFFF00" w:val="clear"/>
        </w:rPr>
        <w:t>Friend</w:t>
      </w:r>
      <w:r>
        <w:rPr/>
        <w:t xml:space="preserve">, M. ( 1995 ). </w:t>
      </w:r>
      <w:r>
        <w:rPr>
          <w:i/>
          <w:iCs/>
        </w:rPr>
        <w:t>Co-teaching. Leasons from practitioners</w:t>
      </w:r>
      <w:r>
        <w:rPr/>
        <w:t xml:space="preserve">. Unpublished Manuscript, Colorado Department of Education. </w:t>
      </w:r>
    </w:p>
    <w:p>
      <w:pPr>
        <w:pStyle w:val="3text"/>
        <w:rPr/>
      </w:pPr>
      <w:r>
        <w:rPr/>
        <w:t xml:space="preserve">Baker, C. ( 1993 ). </w:t>
      </w:r>
      <w:r>
        <w:rPr>
          <w:i/>
          <w:iCs/>
        </w:rPr>
        <w:t>Foundations of bilingual education and bilingualism</w:t>
      </w:r>
      <w:r>
        <w:rPr/>
        <w:t xml:space="preserve">. Philadelphia: Multilingual Matters. </w:t>
      </w:r>
    </w:p>
    <w:p>
      <w:pPr>
        <w:pStyle w:val="3text"/>
        <w:rPr/>
      </w:pPr>
      <w:r>
        <w:rPr/>
        <w:t xml:space="preserve">Bennett, C. I. ( 1995 ). </w:t>
      </w:r>
      <w:r>
        <w:rPr>
          <w:i/>
          <w:iCs/>
        </w:rPr>
        <w:t>Comprehensive multicultural education: Theory and practice</w:t>
      </w:r>
      <w:r>
        <w:rPr/>
        <w:t xml:space="preserve">. Boston: Allyn &amp; Bacon. </w:t>
      </w:r>
    </w:p>
    <w:p>
      <w:pPr>
        <w:pStyle w:val="3text"/>
        <w:rPr/>
      </w:pPr>
      <w:r>
        <w:rPr/>
        <w:t xml:space="preserve">Bilingual education. ( 1998, August ). </w:t>
      </w:r>
      <w:r>
        <w:rPr>
          <w:i/>
          <w:iCs/>
        </w:rPr>
        <w:t>Education Week</w:t>
      </w:r>
      <w:r>
        <w:rPr/>
        <w:t xml:space="preserve">, pp. 1-6. Retrieved August 30, 1998 from the World Wide Web: http://www.edweek.org/context/topics/biling.htm </w:t>
      </w:r>
    </w:p>
    <w:p>
      <w:pPr>
        <w:pStyle w:val="3text"/>
        <w:rPr/>
      </w:pPr>
      <w:r>
        <w:rPr/>
        <w:t xml:space="preserve">Bilingual Education Act, </w:t>
      </w:r>
      <w:r>
        <w:rPr>
          <w:i/>
          <w:iCs/>
        </w:rPr>
        <w:t>Title VII of the Elementary and Secondary Education Act</w:t>
      </w:r>
      <w:r>
        <w:rPr/>
        <w:t xml:space="preserve">, 20 U.S.C. § 7424, 7114 ( 1968 ). </w:t>
      </w:r>
    </w:p>
    <w:p>
      <w:pPr>
        <w:pStyle w:val="3text"/>
        <w:rPr/>
      </w:pPr>
      <w:r>
        <w:rPr/>
        <w:t xml:space="preserve">Brophy, J., &amp; Good, T. ( 1986 ). Teacher influences on student achievement. </w:t>
      </w:r>
      <w:r>
        <w:rPr>
          <w:i/>
          <w:iCs/>
        </w:rPr>
        <w:t>American Psychologist</w:t>
      </w:r>
      <w:r>
        <w:rPr/>
        <w:t xml:space="preserve">, 41, 1069-1077. </w:t>
      </w:r>
    </w:p>
    <w:p>
      <w:pPr>
        <w:pStyle w:val="3text"/>
        <w:rPr/>
      </w:pPr>
      <w:r>
        <w:rPr/>
        <w:t xml:space="preserve">Bruno, J. E. ( 1983 ). Equal educational opportunity and declining teacher morale at Black, White, and Hispanic high schools in a large urban school district. </w:t>
      </w:r>
      <w:r>
        <w:rPr>
          <w:i/>
          <w:iCs/>
        </w:rPr>
        <w:t>The Urban Review</w:t>
      </w:r>
      <w:r>
        <w:rPr/>
        <w:t xml:space="preserve">, 15, 19-36. </w:t>
      </w:r>
    </w:p>
    <w:p>
      <w:pPr>
        <w:pStyle w:val="3text"/>
        <w:rPr/>
      </w:pPr>
      <w:r>
        <w:rPr/>
        <w:t xml:space="preserve">California Code of Regulations. ( 1998, November ). </w:t>
      </w:r>
      <w:r>
        <w:rPr>
          <w:i/>
          <w:iCs/>
        </w:rPr>
        <w:t>English Language Learner Education</w:t>
      </w:r>
      <w:r>
        <w:rPr/>
        <w:t xml:space="preserve"> (Division 1, chapter 11, subchapter 4). § 11300-11305. </w:t>
      </w:r>
    </w:p>
    <w:p>
      <w:pPr>
        <w:pStyle w:val="3text"/>
        <w:rPr/>
      </w:pPr>
      <w:r>
        <w:rPr/>
        <w:t xml:space="preserve">Carter, T. P., &amp; Chatfield, M. L. ( 1986 ). Effective bilingual schools: Implications for policy and practice. </w:t>
      </w:r>
      <w:r>
        <w:rPr>
          <w:i/>
          <w:iCs/>
        </w:rPr>
        <w:t>American Journal of Education</w:t>
      </w:r>
      <w:r>
        <w:rPr/>
        <w:t xml:space="preserve">, 95, 200-232. </w:t>
      </w:r>
    </w:p>
    <w:p>
      <w:pPr>
        <w:pStyle w:val="3text"/>
        <w:rPr/>
      </w:pPr>
      <w:r>
        <w:rPr/>
        <w:t xml:space="preserve">Cassanova, U. ( 1992 ). Shifts in bilingual education policy and the knowledge base. In R. V. Padilla &amp; A. H. Benavides (Eds.), </w:t>
      </w:r>
      <w:r>
        <w:rPr>
          <w:i/>
          <w:iCs/>
        </w:rPr>
        <w:t>Critical perspectives on bilingual educational research</w:t>
      </w:r>
      <w:r>
        <w:rPr/>
        <w:t xml:space="preserve"> (pp. 324-348). Tempe, AZ: Bilingual Press. </w:t>
      </w:r>
    </w:p>
    <w:p>
      <w:pPr>
        <w:pStyle w:val="3text"/>
        <w:rPr/>
      </w:pPr>
      <w:r>
        <w:rPr/>
        <w:t xml:space="preserve">Cazabon, M., Lambert, W., &amp; Hall, G. ( 1992 ). </w:t>
      </w:r>
      <w:r>
        <w:rPr>
          <w:i/>
          <w:iCs/>
        </w:rPr>
        <w:t>Two-way bilingual education: A progress report on the Amigos program</w:t>
      </w:r>
      <w:r>
        <w:rPr/>
        <w:t xml:space="preserve">. Santa Cruz, CA: National Center for Research on Cultural Diversity and Second Language Learning. </w:t>
      </w:r>
    </w:p>
    <w:p>
      <w:pPr>
        <w:pStyle w:val="3text"/>
        <w:rPr/>
      </w:pPr>
      <w:r>
        <w:rPr/>
        <w:t xml:space="preserve">Christian, D. ( 1994 ). </w:t>
      </w:r>
      <w:r>
        <w:rPr>
          <w:i/>
          <w:iCs/>
        </w:rPr>
        <w:t>Two-way bilingual education: Students learning through two languages</w:t>
      </w:r>
      <w:r>
        <w:rPr/>
        <w:t xml:space="preserve"> (Report No. FL-022-671). Washington, DC: National Center for Research on Cultural Diversity and Second Language Learning. (ERIC Document Reproduction Service No. ED 377 705) </w:t>
      </w:r>
    </w:p>
    <w:p>
      <w:pPr>
        <w:pStyle w:val="3text"/>
        <w:rPr/>
      </w:pPr>
      <w:r>
        <w:rPr/>
        <w:t xml:space="preserve">Christian, D., Montone, C. L., Lindholm, K. J., &amp; Carranza, I. ( 1997 ). </w:t>
      </w:r>
      <w:r>
        <w:rPr>
          <w:i/>
          <w:iCs/>
        </w:rPr>
        <w:t>Profiles in two-way immersion education</w:t>
      </w:r>
      <w:r>
        <w:rPr/>
        <w:t xml:space="preserve">. McHenry, IL: Center for Applied Linguistics and Delta Systems. </w:t>
      </w:r>
    </w:p>
    <w:p>
      <w:pPr>
        <w:pStyle w:val="3text"/>
        <w:rPr/>
      </w:pPr>
      <w:r>
        <w:rPr/>
        <w:t xml:space="preserve">Citrin, J. ( 1990 ). Language, politics and American identity. </w:t>
      </w:r>
      <w:r>
        <w:rPr>
          <w:i/>
          <w:iCs/>
        </w:rPr>
        <w:t>Public Interest</w:t>
      </w:r>
      <w:r>
        <w:rPr/>
        <w:t xml:space="preserve">, 99, 96-109. </w:t>
      </w:r>
    </w:p>
    <w:p>
      <w:pPr>
        <w:pStyle w:val="3text"/>
        <w:rPr/>
      </w:pPr>
      <w:r>
        <w:rPr/>
        <w:t xml:space="preserve">Cole, C. M., &amp; McLeskey, J. ( 1997 ). Secondary inclusion programs for students with mild disabilities. </w:t>
      </w:r>
      <w:r>
        <w:rPr>
          <w:i/>
          <w:iCs/>
        </w:rPr>
        <w:t>Focus on Exceptional Children</w:t>
      </w:r>
      <w:r>
        <w:rPr/>
        <w:t xml:space="preserve">, 29(6), 1-15. </w:t>
      </w:r>
    </w:p>
    <w:p>
      <w:pPr>
        <w:pStyle w:val="3text"/>
        <w:rPr/>
      </w:pPr>
      <w:r>
        <w:rPr/>
        <w:t xml:space="preserve">Collier, V. ( 1989 ). How long? A synthesis of research on academic achievement in second language. </w:t>
      </w:r>
      <w:r>
        <w:rPr>
          <w:i/>
          <w:iCs/>
        </w:rPr>
        <w:t>TESOL Quarterly</w:t>
      </w:r>
      <w:r>
        <w:rPr/>
        <w:t xml:space="preserve">, 23, 509-531. </w:t>
      </w:r>
    </w:p>
    <w:p>
      <w:pPr>
        <w:pStyle w:val="3text"/>
        <w:rPr/>
      </w:pPr>
      <w:r>
        <w:rPr/>
        <w:t xml:space="preserve">Cook, L., &amp; </w:t>
      </w:r>
      <w:r>
        <w:rPr>
          <w:shd w:fill="FFFF00" w:val="clear"/>
        </w:rPr>
        <w:t>Friend</w:t>
      </w:r>
      <w:r>
        <w:rPr/>
        <w:t>, M. ( 1995 ). Co-</w:t>
      </w:r>
      <w:r>
        <w:rPr>
          <w:shd w:fill="FFFF00" w:val="clear"/>
        </w:rPr>
        <w:t>teaching</w:t>
      </w:r>
      <w:r>
        <w:rPr/>
        <w:t xml:space="preserve">: Guidelines for creating effective practices. </w:t>
      </w:r>
      <w:r>
        <w:rPr>
          <w:i/>
          <w:iCs/>
        </w:rPr>
        <w:t>Focus on Exceptional Children</w:t>
      </w:r>
      <w:r>
        <w:rPr/>
        <w:t xml:space="preserve">, 28(3), 1-16. </w:t>
      </w:r>
    </w:p>
    <w:p>
      <w:pPr>
        <w:pStyle w:val="3text"/>
        <w:rPr/>
      </w:pPr>
      <w:r>
        <w:rPr/>
        <w:t xml:space="preserve">Crawford, J. ( 1989, September ). </w:t>
      </w:r>
      <w:r>
        <w:rPr>
          <w:i/>
          <w:iCs/>
        </w:rPr>
        <w:t>Educating language minority children: Politics, research, and policy</w:t>
      </w:r>
      <w:r>
        <w:rPr/>
        <w:t xml:space="preserve">. Paper presented at the Conference on Partnerships in Education for a Literate America, American Speech-Language-Hearing Association, Washington, DC. </w:t>
      </w:r>
    </w:p>
    <w:p>
      <w:pPr>
        <w:pStyle w:val="3text"/>
        <w:rPr/>
      </w:pPr>
      <w:r>
        <w:rPr/>
        <w:t xml:space="preserve">Crawford, J. ( 1995 ). </w:t>
      </w:r>
      <w:r>
        <w:rPr>
          <w:i/>
          <w:iCs/>
        </w:rPr>
        <w:t>Bilingual education: History, politics, theory, and practice</w:t>
      </w:r>
      <w:r>
        <w:rPr/>
        <w:t xml:space="preserve"> (3rd ed.). Los Angeles: Bilingual Educational Services. </w:t>
      </w:r>
    </w:p>
    <w:p>
      <w:pPr>
        <w:pStyle w:val="3text"/>
        <w:rPr/>
      </w:pPr>
      <w:r>
        <w:rPr/>
        <w:t xml:space="preserve">Crawford, J. ( 1997 ). </w:t>
      </w:r>
      <w:r>
        <w:rPr>
          <w:i/>
          <w:iCs/>
        </w:rPr>
        <w:t>Best evidence: Research foundations of the Bilingual Education Act.</w:t>
      </w:r>
      <w:r>
        <w:rPr/>
        <w:t xml:space="preserve"> Washington, DC: National Clearinghouse for Bilingual Education. </w:t>
      </w:r>
    </w:p>
    <w:p>
      <w:pPr>
        <w:pStyle w:val="3text"/>
        <w:rPr/>
      </w:pPr>
      <w:r>
        <w:rPr/>
        <w:t xml:space="preserve">Cummins, J. ( 1991 ). Interdependence on first- and second-language proficiency in bilingual education. In E. Bialystok (Ed.), </w:t>
      </w:r>
      <w:r>
        <w:rPr>
          <w:i/>
          <w:iCs/>
        </w:rPr>
        <w:t>Language processing in bilingual children</w:t>
      </w:r>
      <w:r>
        <w:rPr/>
        <w:t xml:space="preserve"> (pp. 70-89). New York: Cambridge University Press. </w:t>
      </w:r>
    </w:p>
    <w:p>
      <w:pPr>
        <w:pStyle w:val="3text"/>
        <w:rPr/>
      </w:pPr>
      <w:r>
        <w:rPr/>
        <w:t xml:space="preserve">Cummins, J. ( 1993 ). Bilingualism and second language learning. </w:t>
      </w:r>
      <w:r>
        <w:rPr>
          <w:i/>
          <w:iCs/>
        </w:rPr>
        <w:t>Annual Review of Applied Linguistics</w:t>
      </w:r>
      <w:r>
        <w:rPr/>
        <w:t xml:space="preserve">, 13, 51-70. </w:t>
      </w:r>
    </w:p>
    <w:p>
      <w:pPr>
        <w:pStyle w:val="3text"/>
        <w:rPr/>
      </w:pPr>
      <w:r>
        <w:rPr/>
        <w:t xml:space="preserve">Diaz-Rico, L. T., &amp; Weed, K. Z. ( 1995 ). </w:t>
      </w:r>
      <w:r>
        <w:rPr>
          <w:i/>
          <w:iCs/>
        </w:rPr>
        <w:t>The crosscultural, language, and academic development handbook: A complete K-12 reference guide</w:t>
      </w:r>
      <w:r>
        <w:rPr/>
        <w:t xml:space="preserve">. Boston: Allyn &amp; Bacon. </w:t>
      </w:r>
    </w:p>
    <w:p>
      <w:pPr>
        <w:pStyle w:val="3text"/>
        <w:rPr/>
      </w:pPr>
      <w:r>
        <w:rPr/>
        <w:t xml:space="preserve">Dieker, L. A., &amp; Barnett, C. A. ( 1996 ). Effective co-teaching. </w:t>
      </w:r>
      <w:r>
        <w:rPr>
          <w:i/>
          <w:iCs/>
        </w:rPr>
        <w:t>Teaching Exceptional Children</w:t>
      </w:r>
      <w:r>
        <w:rPr/>
        <w:t xml:space="preserve">, 29(1), 5-7. </w:t>
      </w:r>
    </w:p>
    <w:p>
      <w:pPr>
        <w:pStyle w:val="3text"/>
        <w:rPr/>
      </w:pPr>
      <w:r>
        <w:rPr/>
        <w:t xml:space="preserve">ERIC Clearinghouse on Languages and Linguistics. ( 1994 ). </w:t>
      </w:r>
      <w:r>
        <w:rPr>
          <w:i/>
          <w:iCs/>
        </w:rPr>
        <w:t>Two-way bilingual education programs in practice: A national and local perspective</w:t>
      </w:r>
      <w:r>
        <w:rPr/>
        <w:t xml:space="preserve"> (Report No. FL-022-671). Washington, DC: Author. (ERIC Document Reproduction Services No. ED 379 915) </w:t>
      </w:r>
    </w:p>
    <w:p>
      <w:pPr>
        <w:pStyle w:val="3text"/>
        <w:rPr/>
      </w:pPr>
      <w:r>
        <w:rPr/>
        <w:t xml:space="preserve">Epstein, N. ( 1977 ). </w:t>
      </w:r>
      <w:r>
        <w:rPr>
          <w:i/>
          <w:iCs/>
        </w:rPr>
        <w:t>Language, ethnicity, and the schools: Policy alternatives for bilingual-bicultural education</w:t>
      </w:r>
      <w:r>
        <w:rPr/>
        <w:t xml:space="preserve">. Washington, DC: Institute for Educational Leadership, George Washington University. </w:t>
      </w:r>
    </w:p>
    <w:p>
      <w:pPr>
        <w:pStyle w:val="3text"/>
        <w:rPr/>
      </w:pPr>
      <w:r>
        <w:rPr/>
        <w:t xml:space="preserve">Faltis, C. J., &amp; Hudelson, S. J. ( 1998 ). </w:t>
      </w:r>
      <w:r>
        <w:rPr>
          <w:i/>
          <w:iCs/>
        </w:rPr>
        <w:t>Bilingual education in elementary and secondary school communities: Towards understanding and caring</w:t>
      </w:r>
      <w:r>
        <w:rPr/>
        <w:t xml:space="preserve">. Boston: Allyn &amp; Bacon. </w:t>
      </w:r>
    </w:p>
    <w:p>
      <w:pPr>
        <w:pStyle w:val="3text"/>
        <w:rPr/>
      </w:pPr>
      <w:r>
        <w:rPr>
          <w:shd w:fill="FFFF00" w:val="clear"/>
        </w:rPr>
        <w:t>Friend</w:t>
      </w:r>
      <w:r>
        <w:rPr/>
        <w:t xml:space="preserve">, M., &amp; Cook, L. ( 1996 ). </w:t>
      </w:r>
      <w:r>
        <w:rPr>
          <w:i/>
          <w:iCs/>
        </w:rPr>
        <w:t>Interactions: Collaboration skills for school professionals</w:t>
      </w:r>
      <w:r>
        <w:rPr/>
        <w:t xml:space="preserve"> (2nd ed.). White Plains, NY: Longman. </w:t>
      </w:r>
    </w:p>
    <w:p>
      <w:pPr>
        <w:pStyle w:val="3text"/>
        <w:rPr/>
      </w:pPr>
      <w:r>
        <w:rPr>
          <w:shd w:fill="FFFF00" w:val="clear"/>
        </w:rPr>
        <w:t>Friend</w:t>
      </w:r>
      <w:r>
        <w:rPr/>
        <w:t xml:space="preserve">, M., Reising, M., &amp; Cook, L. ( 1993 ). Co-teaching: An overview of the past, a glimpse at the present, and considerations for the future. </w:t>
      </w:r>
      <w:r>
        <w:rPr>
          <w:i/>
          <w:iCs/>
        </w:rPr>
        <w:t>Preventing School Failure</w:t>
      </w:r>
      <w:r>
        <w:rPr/>
        <w:t xml:space="preserve">, 37(4), 6-10. </w:t>
      </w:r>
    </w:p>
    <w:p>
      <w:pPr>
        <w:pStyle w:val="3text"/>
        <w:rPr/>
      </w:pPr>
      <w:r>
        <w:rPr/>
        <w:t xml:space="preserve">Garcia, E. E. ( 1992 ). "Hispanic" children: Theoretical, empirical, and related policy issues. </w:t>
      </w:r>
      <w:r>
        <w:rPr>
          <w:i/>
          <w:iCs/>
        </w:rPr>
        <w:t>Educational Psychology Review</w:t>
      </w:r>
      <w:r>
        <w:rPr/>
        <w:t xml:space="preserve">, 4(1), 69-93. </w:t>
      </w:r>
    </w:p>
    <w:p>
      <w:pPr>
        <w:pStyle w:val="3text"/>
        <w:rPr/>
      </w:pPr>
      <w:r>
        <w:rPr/>
        <w:t xml:space="preserve">Genesee, F., &amp; Cloud, N. ( 1998 ). Multilingualism is basic. </w:t>
      </w:r>
      <w:r>
        <w:rPr>
          <w:i/>
          <w:iCs/>
        </w:rPr>
        <w:t>Educational Leadership</w:t>
      </w:r>
      <w:r>
        <w:rPr/>
        <w:t xml:space="preserve">, 55(6), 62-65. </w:t>
      </w:r>
    </w:p>
    <w:p>
      <w:pPr>
        <w:pStyle w:val="3text"/>
        <w:rPr/>
      </w:pPr>
      <w:r>
        <w:rPr/>
        <w:t xml:space="preserve">Golden, J. ( 1996 ). </w:t>
      </w:r>
      <w:r>
        <w:rPr>
          <w:i/>
          <w:iCs/>
        </w:rPr>
        <w:t>Approaches for serving second language learners</w:t>
      </w:r>
      <w:r>
        <w:rPr/>
        <w:t xml:space="preserve"> (pp. 1-7). Retrieved August 21, 1998 from the World Wide Web: http://www.ncbe.gwu.edu/classroom/voices/approach.html </w:t>
      </w:r>
    </w:p>
    <w:p>
      <w:pPr>
        <w:pStyle w:val="3text"/>
        <w:rPr/>
      </w:pPr>
      <w:r>
        <w:rPr/>
        <w:t xml:space="preserve">Hakuta, K. ( 1990 ). Bilingualism and bilingual education: A research perspective. </w:t>
      </w:r>
      <w:r>
        <w:rPr>
          <w:i/>
          <w:iCs/>
        </w:rPr>
        <w:t>National Council on Bilingual Education (NCBE) Focus: Occasional Papers in Bilingual Education</w:t>
      </w:r>
      <w:r>
        <w:rPr/>
        <w:t xml:space="preserve">, pp. 1-12. Retrieved August 21, 1998 from the World Wide Web: http://www.ncbe.gwu.edu/ncbepubs/focus/focus1.html </w:t>
      </w:r>
    </w:p>
    <w:p>
      <w:pPr>
        <w:pStyle w:val="3text"/>
        <w:rPr/>
      </w:pPr>
      <w:r>
        <w:rPr/>
        <w:t xml:space="preserve">Hakuta, K., &amp; Gould, L. J. ( 1987 ). Synthesis of research on bilingual education. </w:t>
      </w:r>
      <w:r>
        <w:rPr>
          <w:i/>
          <w:iCs/>
        </w:rPr>
        <w:t>Educational Leadership</w:t>
      </w:r>
      <w:r>
        <w:rPr/>
        <w:t xml:space="preserve">, 54, 38-45. </w:t>
      </w:r>
    </w:p>
    <w:p>
      <w:pPr>
        <w:pStyle w:val="3text"/>
        <w:rPr/>
      </w:pPr>
      <w:r>
        <w:rPr/>
        <w:t xml:space="preserve">Johnson, R. R., Test, D. W., &amp; Algozzine, B. ( 1995 ). Special education in general education classrooms: Cooperative </w:t>
      </w:r>
      <w:r>
        <w:rPr>
          <w:shd w:fill="FFFF00" w:val="clear"/>
        </w:rPr>
        <w:t>teaching</w:t>
      </w:r>
      <w:r>
        <w:rPr/>
        <w:t xml:space="preserve"> using supportive learning activities. </w:t>
      </w:r>
      <w:r>
        <w:rPr>
          <w:i/>
          <w:iCs/>
        </w:rPr>
        <w:t>Special Services in the Schools</w:t>
      </w:r>
      <w:r>
        <w:rPr/>
        <w:t xml:space="preserve">, 10(1), 25-43. </w:t>
      </w:r>
    </w:p>
    <w:p>
      <w:pPr>
        <w:pStyle w:val="3text"/>
        <w:rPr/>
      </w:pPr>
      <w:r>
        <w:rPr/>
        <w:t xml:space="preserve">Johnston, W. F. ( 1994 ). How to education students . . . together. </w:t>
      </w:r>
      <w:r>
        <w:rPr>
          <w:i/>
          <w:iCs/>
        </w:rPr>
        <w:t>Schools in the Middle</w:t>
      </w:r>
      <w:r>
        <w:rPr/>
        <w:t xml:space="preserve">, 3(4), 9-14. </w:t>
      </w:r>
    </w:p>
    <w:p>
      <w:pPr>
        <w:pStyle w:val="3text"/>
        <w:rPr/>
      </w:pPr>
      <w:r>
        <w:rPr/>
        <w:t xml:space="preserve">Lindholm, K. J. ( 1990 ). Bilingual immersion education: Criteria for program development. In A. M. Padilla, H. H. Fairchild, &amp; C. Valdez (Eds.), </w:t>
      </w:r>
      <w:r>
        <w:rPr>
          <w:i/>
          <w:iCs/>
        </w:rPr>
        <w:t>Bilingual education: Issues and strategies</w:t>
      </w:r>
      <w:r>
        <w:rPr/>
        <w:t xml:space="preserve"> (pp. 91-105). Newbury, CA: Sage. </w:t>
      </w:r>
    </w:p>
    <w:p>
      <w:pPr>
        <w:pStyle w:val="3text"/>
        <w:rPr/>
      </w:pPr>
      <w:r>
        <w:rPr/>
        <w:t xml:space="preserve">Lindholm, K. J. ( 1992 ). Two-way bilingual/immersion education: Theory, conceptual issues, and pedagogical implications. In R. V. Padilla &amp; A. H. Benavides (Eds), </w:t>
      </w:r>
      <w:r>
        <w:rPr>
          <w:i/>
          <w:iCs/>
        </w:rPr>
        <w:t>Critical perspectives on bilingual education research</w:t>
      </w:r>
      <w:r>
        <w:rPr/>
        <w:t xml:space="preserve"> (pp. 195-220). Tempe, AZ: Bilingual Press. </w:t>
      </w:r>
    </w:p>
    <w:p>
      <w:pPr>
        <w:pStyle w:val="3text"/>
        <w:rPr/>
      </w:pPr>
      <w:r>
        <w:rPr/>
        <w:t xml:space="preserve">McCollum, P. ( 1994 ). </w:t>
      </w:r>
      <w:r>
        <w:rPr>
          <w:i/>
          <w:iCs/>
        </w:rPr>
        <w:t>Language use in two-way bilingual programs</w:t>
      </w:r>
      <w:r>
        <w:rPr/>
        <w:t xml:space="preserve"> (Report. No. FL-022-757). San Antonio, TX: Intercultural Development Research Association. (ERIC Document Reproduction Service No. ED 378 833) </w:t>
      </w:r>
    </w:p>
    <w:p>
      <w:pPr>
        <w:pStyle w:val="3text"/>
        <w:rPr/>
      </w:pPr>
      <w:r>
        <w:rPr/>
        <w:t xml:space="preserve">Moraes, M. ( 1996 ). </w:t>
      </w:r>
      <w:r>
        <w:rPr>
          <w:i/>
          <w:iCs/>
        </w:rPr>
        <w:t>Bilingual education: A dialogue with the Bahktin Circle</w:t>
      </w:r>
      <w:r>
        <w:rPr/>
        <w:t xml:space="preserve">. Albany, NY: State University of New York Press. </w:t>
      </w:r>
    </w:p>
    <w:p>
      <w:pPr>
        <w:pStyle w:val="3text"/>
        <w:rPr/>
      </w:pPr>
      <w:r>
        <w:rPr/>
        <w:t xml:space="preserve">National Commission on Excellence in Education. ( 1983 ). </w:t>
      </w:r>
      <w:r>
        <w:rPr>
          <w:i/>
          <w:iCs/>
        </w:rPr>
        <w:t>A nation at risk. The imperative for educational reform</w:t>
      </w:r>
      <w:r>
        <w:rPr/>
        <w:t xml:space="preserve"> (Report No. 065-000-00177). Washington, DC: U.S. Government Printing Office. </w:t>
      </w:r>
    </w:p>
    <w:p>
      <w:pPr>
        <w:pStyle w:val="3text"/>
        <w:rPr/>
      </w:pPr>
      <w:r>
        <w:rPr/>
        <w:t xml:space="preserve">Nieto, S. ( 1993 ). Linguistic diversity in multicultural classrooms. In H. S. Shapiro &amp; D. E. Purpel (Eds.), </w:t>
      </w:r>
      <w:r>
        <w:rPr>
          <w:i/>
          <w:iCs/>
        </w:rPr>
        <w:t>Critical social issues in American education: Toward the twenty-first century</w:t>
      </w:r>
      <w:r>
        <w:rPr/>
        <w:t xml:space="preserve"> (pp. 194-211). New York: Longman. </w:t>
      </w:r>
    </w:p>
    <w:p>
      <w:pPr>
        <w:pStyle w:val="3text"/>
        <w:rPr/>
      </w:pPr>
      <w:r>
        <w:rPr/>
        <w:t xml:space="preserve">Nieto, S. ( 1996 ). </w:t>
      </w:r>
      <w:r>
        <w:rPr>
          <w:i/>
          <w:iCs/>
        </w:rPr>
        <w:t>Affirming diversity</w:t>
      </w:r>
      <w:r>
        <w:rPr/>
        <w:t xml:space="preserve"> (2nd ed.). White Plains, NY: Longman. </w:t>
      </w:r>
    </w:p>
    <w:p>
      <w:pPr>
        <w:pStyle w:val="3text"/>
        <w:rPr/>
      </w:pPr>
      <w:r>
        <w:rPr/>
        <w:t xml:space="preserve">Otheguy, R. ( 1991 ). Thinking about bilingual education: A critical appraisal. In M. Kennedy &amp; B. Kennedy (Eds.), </w:t>
      </w:r>
      <w:r>
        <w:rPr>
          <w:i/>
          <w:iCs/>
        </w:rPr>
        <w:t>Language issues in literacy and bilingual/multicultural education</w:t>
      </w:r>
      <w:r>
        <w:rPr/>
        <w:t xml:space="preserve"> (pp. 409-423). Cambridge, MA: Harvard University Press. </w:t>
      </w:r>
    </w:p>
    <w:p>
      <w:pPr>
        <w:pStyle w:val="3text"/>
        <w:rPr/>
      </w:pPr>
      <w:r>
        <w:rPr/>
        <w:t xml:space="preserve">Ovando, C. J., &amp; Collier, V. P. ( 1985 ). </w:t>
      </w:r>
      <w:r>
        <w:rPr>
          <w:i/>
          <w:iCs/>
        </w:rPr>
        <w:t>Bilingual and ESL classrooms: Teaching in multicultural contexts</w:t>
      </w:r>
      <w:r>
        <w:rPr/>
        <w:t xml:space="preserve">. San Francisco: McGraw-Hill. </w:t>
      </w:r>
    </w:p>
    <w:p>
      <w:pPr>
        <w:pStyle w:val="3text"/>
        <w:rPr/>
      </w:pPr>
      <w:r>
        <w:rPr/>
        <w:t xml:space="preserve">Ovando, C. J., &amp; Collier, V. P. ( 1998 ). </w:t>
      </w:r>
      <w:r>
        <w:rPr>
          <w:i/>
          <w:iCs/>
        </w:rPr>
        <w:t>Bilingual and ESL classrooms: Teaching in multicultural contexts</w:t>
      </w:r>
      <w:r>
        <w:rPr/>
        <w:t xml:space="preserve"> (2nd ed.). San Francisco: McGraw-Hill. </w:t>
      </w:r>
    </w:p>
    <w:p>
      <w:pPr>
        <w:pStyle w:val="3text"/>
        <w:rPr/>
      </w:pPr>
      <w:r>
        <w:rPr/>
        <w:t xml:space="preserve">Ovando, C. J., &amp; Pugh, S. ( 1997, January ). </w:t>
      </w:r>
      <w:r>
        <w:rPr>
          <w:i/>
          <w:iCs/>
        </w:rPr>
        <w:t>Keep driving south: Gaining experiential understanding in a cross-cultural journey</w:t>
      </w:r>
      <w:r>
        <w:rPr/>
        <w:t xml:space="preserve">. Paper presented at the U.S.-Mexico Researchers' Binational Learning Community Conference, Juarez, Mexico. </w:t>
      </w:r>
    </w:p>
    <w:p>
      <w:pPr>
        <w:pStyle w:val="3text"/>
        <w:rPr/>
      </w:pPr>
      <w:r>
        <w:rPr/>
        <w:t xml:space="preserve">Padilla, A. M. ( 1996, September ). </w:t>
      </w:r>
      <w:r>
        <w:rPr>
          <w:i/>
          <w:iCs/>
        </w:rPr>
        <w:t>Emerging policy issues in immersion education: A U.S. perspective</w:t>
      </w:r>
      <w:r>
        <w:rPr/>
        <w:t xml:space="preserve">. Paper presented at the Third European Conference on Immersion Programs, Barcelona, Spain. </w:t>
      </w:r>
    </w:p>
    <w:p>
      <w:pPr>
        <w:pStyle w:val="3text"/>
        <w:rPr/>
      </w:pPr>
      <w:r>
        <w:rPr/>
        <w:t xml:space="preserve">Pallas, A., Natriello, G., &amp; McDill, E. ( 1989 ). The changing nature of the disadvantaged population: Current dimensions and future trends. </w:t>
      </w:r>
      <w:r>
        <w:rPr>
          <w:i/>
          <w:iCs/>
        </w:rPr>
        <w:t>Educational Researcher</w:t>
      </w:r>
      <w:r>
        <w:rPr/>
        <w:t xml:space="preserve">, 18, 16-22. </w:t>
      </w:r>
    </w:p>
    <w:p>
      <w:pPr>
        <w:pStyle w:val="3text"/>
        <w:rPr/>
      </w:pPr>
      <w:r>
        <w:rPr/>
        <w:t xml:space="preserve">Paperwork is number 1 obstacle for special education teachers. ( 1998, April/May ). </w:t>
      </w:r>
      <w:r>
        <w:rPr>
          <w:i/>
          <w:iCs/>
        </w:rPr>
        <w:t>CEC Today</w:t>
      </w:r>
      <w:r>
        <w:rPr/>
        <w:t xml:space="preserve">, 4(8), 14-15. </w:t>
      </w:r>
    </w:p>
    <w:p>
      <w:pPr>
        <w:pStyle w:val="3text"/>
        <w:rPr/>
      </w:pPr>
      <w:r>
        <w:rPr/>
        <w:t xml:space="preserve">Ramirez, D. J. ( 1992 ). "Longitudinal study of structured </w:t>
      </w:r>
      <w:r>
        <w:rPr>
          <w:shd w:fill="FFFF00" w:val="clear"/>
        </w:rPr>
        <w:t>English</w:t>
      </w:r>
      <w:r>
        <w:rPr/>
        <w:t xml:space="preserve"> immersion strategy, early-exit and late exit transitional bilingual education programs for language-minority children". </w:t>
      </w:r>
      <w:r>
        <w:rPr>
          <w:i/>
          <w:iCs/>
        </w:rPr>
        <w:t>Bilingual Research Journal, 16</w:t>
      </w:r>
      <w:r>
        <w:rPr/>
        <w:t xml:space="preserve">, 1-62. </w:t>
      </w:r>
    </w:p>
    <w:p>
      <w:pPr>
        <w:pStyle w:val="3text"/>
        <w:rPr/>
      </w:pPr>
      <w:r>
        <w:rPr/>
        <w:t xml:space="preserve">Raywid, M. A. ( 1993 ). "Finding time for collaboration". </w:t>
      </w:r>
      <w:r>
        <w:rPr>
          <w:i/>
          <w:iCs/>
        </w:rPr>
        <w:t>Educational Leadership</w:t>
      </w:r>
      <w:r>
        <w:rPr/>
        <w:t xml:space="preserve">, 51(1), 30-34. </w:t>
      </w:r>
    </w:p>
    <w:p>
      <w:pPr>
        <w:pStyle w:val="3text"/>
        <w:rPr/>
      </w:pPr>
      <w:r>
        <w:rPr/>
        <w:t xml:space="preserve">Recruiting New Teachers. ( 1998, May ). </w:t>
      </w:r>
      <w:r>
        <w:rPr>
          <w:i/>
          <w:iCs/>
        </w:rPr>
        <w:t>Getting teachers to stay in education</w:t>
      </w:r>
      <w:r>
        <w:rPr/>
        <w:t xml:space="preserve">. Retrieved June 12, 1998 from the World Wide Web: http://www.mt.org </w:t>
      </w:r>
    </w:p>
    <w:p>
      <w:pPr>
        <w:pStyle w:val="3text"/>
        <w:rPr/>
      </w:pPr>
      <w:r>
        <w:rPr/>
        <w:t xml:space="preserve">Redditt, S. ( 1991 ). "Two teachers working as one: Co-teaching for special/regular education integration". </w:t>
      </w:r>
      <w:r>
        <w:rPr>
          <w:i/>
          <w:iCs/>
        </w:rPr>
        <w:t>Equity in Choice</w:t>
      </w:r>
      <w:r>
        <w:rPr/>
        <w:t xml:space="preserve">, 8(1), 49-56. </w:t>
      </w:r>
    </w:p>
    <w:p>
      <w:pPr>
        <w:pStyle w:val="3text"/>
        <w:rPr/>
      </w:pPr>
      <w:r>
        <w:rPr/>
        <w:t xml:space="preserve">Rhodes, N. C. ( 1989 ). </w:t>
      </w:r>
      <w:r>
        <w:rPr>
          <w:i/>
          <w:iCs/>
        </w:rPr>
        <w:t>Review of the third year of the partial immersion program at key elementary school, Arlington, Virginia</w:t>
      </w:r>
      <w:r>
        <w:rPr/>
        <w:t xml:space="preserve"> (Report No. FL-019-917). Washington, DC: National Center for Research on Cultural Diversity and Second Language Learning. (ERIC Document Reproduction Services No. ED 339 233) </w:t>
      </w:r>
    </w:p>
    <w:p>
      <w:pPr>
        <w:pStyle w:val="3text"/>
        <w:rPr/>
      </w:pPr>
      <w:r>
        <w:rPr/>
        <w:t xml:space="preserve">Salend, S. J., Johansen, K., Numper, J., Chase, A. S., Pike, M., &amp; Dorney, J. A. ( 1997 ). "Cooperative teaching: The voices of two teachers". </w:t>
      </w:r>
      <w:r>
        <w:rPr>
          <w:i/>
          <w:iCs/>
        </w:rPr>
        <w:t>Remedial and Special Education, 18</w:t>
      </w:r>
      <w:r>
        <w:rPr/>
        <w:t xml:space="preserve">, 3-11. </w:t>
      </w:r>
    </w:p>
    <w:p>
      <w:pPr>
        <w:pStyle w:val="3text"/>
        <w:rPr/>
      </w:pPr>
      <w:r>
        <w:rPr/>
        <w:t xml:space="preserve">Stanovich, P. J. ( 1996 ). "Collaboration--The key to successful instruction in today's inclusive schools". </w:t>
      </w:r>
      <w:r>
        <w:rPr>
          <w:i/>
          <w:iCs/>
        </w:rPr>
        <w:t>Intervention in School and Clinic, 32</w:t>
      </w:r>
      <w:r>
        <w:rPr/>
        <w:t xml:space="preserve">, 39-42. </w:t>
      </w:r>
    </w:p>
    <w:p>
      <w:pPr>
        <w:pStyle w:val="3text"/>
        <w:rPr/>
      </w:pPr>
      <w:r>
        <w:rPr/>
        <w:t xml:space="preserve">Thomas, W. P., &amp; Collier, V. P. ( 1997 ). </w:t>
      </w:r>
      <w:r>
        <w:rPr>
          <w:i/>
          <w:iCs/>
        </w:rPr>
        <w:t>School effectiveness for language minority students</w:t>
      </w:r>
      <w:r>
        <w:rPr/>
        <w:t xml:space="preserve">. Washington, DC: National Clearinghouse for Bilingual Education. </w:t>
      </w:r>
    </w:p>
    <w:p>
      <w:pPr>
        <w:pStyle w:val="3text"/>
        <w:rPr/>
      </w:pPr>
      <w:r>
        <w:rPr/>
        <w:t xml:space="preserve">Thomas, W. P., &amp; Collier, V. P. ( 1998 ). "Two languages are better than one". </w:t>
      </w:r>
      <w:r>
        <w:rPr>
          <w:i/>
          <w:iCs/>
        </w:rPr>
        <w:t>Educational Leadership</w:t>
      </w:r>
      <w:r>
        <w:rPr/>
        <w:t xml:space="preserve">, 55(4), 23-26. </w:t>
      </w:r>
    </w:p>
    <w:p>
      <w:pPr>
        <w:pStyle w:val="3text"/>
        <w:rPr/>
      </w:pPr>
      <w:r>
        <w:rPr/>
        <w:t xml:space="preserve">Trueba, H. ( 1989 ). </w:t>
      </w:r>
      <w:r>
        <w:rPr>
          <w:i/>
          <w:iCs/>
        </w:rPr>
        <w:t>Raising silent voices: Educating the linguistic minorities for the twenty-first century</w:t>
      </w:r>
      <w:r>
        <w:rPr/>
        <w:t xml:space="preserve">. Boston: Heinle &amp; Heinle. </w:t>
      </w:r>
    </w:p>
    <w:p>
      <w:pPr>
        <w:pStyle w:val="3text"/>
        <w:rPr/>
      </w:pPr>
      <w:r>
        <w:rPr/>
        <w:t xml:space="preserve">U.S. Department of Commerce, Bureau of the Census, Current Population Survey. ( 1995 ). </w:t>
      </w:r>
      <w:r>
        <w:rPr>
          <w:i/>
          <w:iCs/>
        </w:rPr>
        <w:t>Immigration, participation in U.S. schools, and high school dropout rates</w:t>
      </w:r>
      <w:r>
        <w:rPr/>
        <w:t xml:space="preserve">. Retrieved August 21, 1998 from the World Wide Web: http://nces.edgov/pubs/dp95/97473-4.html </w:t>
      </w:r>
    </w:p>
    <w:p>
      <w:pPr>
        <w:pStyle w:val="3text"/>
        <w:rPr/>
      </w:pPr>
      <w:r>
        <w:rPr/>
        <w:t xml:space="preserve">U. S. Inc. English ( 1998, August ). </w:t>
      </w:r>
      <w:r>
        <w:rPr>
          <w:i/>
          <w:iCs/>
        </w:rPr>
        <w:t>U.S. English homepage</w:t>
      </w:r>
      <w:r>
        <w:rPr/>
        <w:t xml:space="preserve">. Retrieved August 30, 1998 from the World Wide Web: http://www.us-english.org/incindex.html </w:t>
      </w:r>
    </w:p>
    <w:p>
      <w:pPr>
        <w:pStyle w:val="3text"/>
        <w:rPr/>
      </w:pPr>
      <w:r>
        <w:rPr/>
        <w:t xml:space="preserve">Vaughn, S., &amp; Schumm, J. S. ( 1995 ). "Responsible inclusion for students with learning disabilities". </w:t>
      </w:r>
      <w:r>
        <w:rPr>
          <w:i/>
          <w:iCs/>
        </w:rPr>
        <w:t>Journal of Learning Disabilities</w:t>
      </w:r>
      <w:r>
        <w:rPr/>
        <w:t xml:space="preserve">, 28, 264-270, 290. </w:t>
      </w:r>
    </w:p>
    <w:p>
      <w:pPr>
        <w:pStyle w:val="3text"/>
        <w:rPr/>
      </w:pPr>
      <w:r>
        <w:rPr/>
        <w:t xml:space="preserve">Wald, J. L. ( 1997 ). "OSEP funded projects recommend strategies for retention of special education professionals". </w:t>
      </w:r>
      <w:r>
        <w:rPr>
          <w:i/>
          <w:iCs/>
        </w:rPr>
        <w:t>NCPSE News</w:t>
      </w:r>
      <w:r>
        <w:rPr/>
        <w:t xml:space="preserve">, 1(2), 1, 5. </w:t>
      </w:r>
    </w:p>
    <w:p>
      <w:pPr>
        <w:pStyle w:val="3text"/>
        <w:rPr/>
      </w:pPr>
      <w:r>
        <w:rPr/>
        <w:t xml:space="preserve">Walther-Thomas, C. S. ( 1997 ). "Co-teaching experiences: The benefits and problems that teachers and principals report over time". </w:t>
      </w:r>
      <w:r>
        <w:rPr>
          <w:i/>
          <w:iCs/>
        </w:rPr>
        <w:t>Journal of Learning Disabilities</w:t>
      </w:r>
      <w:r>
        <w:rPr/>
        <w:t xml:space="preserve">, 30, 395-407. </w:t>
      </w:r>
    </w:p>
    <w:p>
      <w:pPr>
        <w:pStyle w:val="3text"/>
        <w:rPr/>
      </w:pPr>
      <w:r>
        <w:rPr/>
        <w:t xml:space="preserve">Walther-Thomas, C. S., Bryant, M., &amp; Land, S. ( 1996 ). "Planning for effective co-teaching: The key to successful inclusion". </w:t>
      </w:r>
      <w:r>
        <w:rPr>
          <w:i/>
          <w:iCs/>
        </w:rPr>
        <w:t>Remedial and Special Education, 17</w:t>
      </w:r>
      <w:r>
        <w:rPr/>
        <w:t xml:space="preserve">, 255-265. </w:t>
      </w:r>
    </w:p>
    <w:p>
      <w:pPr>
        <w:pStyle w:val="3text"/>
        <w:rPr/>
      </w:pPr>
      <w:r>
        <w:rPr/>
        <w:t xml:space="preserve">Walther-Thomas, C. S., &amp; Carter, K. L. ( 1993 ). "Cooperative teaching: Helping students with disabilities succeed in mainstream classrooms". </w:t>
      </w:r>
      <w:r>
        <w:rPr>
          <w:i/>
          <w:iCs/>
        </w:rPr>
        <w:t>Middle School Journal</w:t>
      </w:r>
      <w:r>
        <w:rPr/>
        <w:t xml:space="preserve">, 25(3), 33-38. </w:t>
      </w:r>
    </w:p>
    <w:p>
      <w:pPr>
        <w:pStyle w:val="3text"/>
        <w:rPr/>
      </w:pPr>
      <w:r>
        <w:rPr/>
        <w:t xml:space="preserve">White, A. E., &amp; White, L. L. ( 1992 ). "A collaborative model for students with mild disabilities in middle schools". </w:t>
      </w:r>
      <w:r>
        <w:rPr>
          <w:i/>
          <w:iCs/>
        </w:rPr>
        <w:t>Focus on Exceptional Children</w:t>
      </w:r>
      <w:r>
        <w:rPr/>
        <w:t xml:space="preserve">, 24(9), 1-10. </w:t>
      </w:r>
    </w:p>
    <w:p>
      <w:pPr>
        <w:pStyle w:val="3text"/>
        <w:rPr/>
      </w:pPr>
      <w:r>
        <w:rPr/>
        <w:t xml:space="preserve">Claudia </w:t>
      </w:r>
      <w:r>
        <w:rPr>
          <w:shd w:fill="FFFF00" w:val="clear"/>
        </w:rPr>
        <w:t>Bahamonde</w:t>
      </w:r>
      <w:r>
        <w:rPr/>
        <w:t xml:space="preserve"> is a graduate student at Indiana University who is completing her school psychology internship in Arizona. </w:t>
      </w:r>
    </w:p>
    <w:p>
      <w:pPr>
        <w:pStyle w:val="3text"/>
        <w:rPr/>
      </w:pPr>
      <w:r>
        <w:rPr/>
        <w:t xml:space="preserve">Marilyn </w:t>
      </w:r>
      <w:r>
        <w:rPr>
          <w:shd w:fill="FFFF00" w:val="clear"/>
        </w:rPr>
        <w:t>Friend</w:t>
      </w:r>
      <w:r>
        <w:rPr/>
        <w:t xml:space="preserve"> is a professor of special education at Indiana University-Purdue University at Indianapolis. </w:t>
      </w:r>
    </w:p>
    <w:p>
      <w:pPr>
        <w:pStyle w:val="3text"/>
        <w:rPr/>
      </w:pPr>
      <w:r>
        <w:rPr/>
      </w:r>
    </w:p>
    <w:p>
      <w:pPr>
        <w:pStyle w:val="3text"/>
        <w:rPr>
          <w:rFonts w:eastAsia="Times New Roman"/>
        </w:rPr>
      </w:pPr>
      <w:r>
        <w:rPr>
          <w:rFonts w:eastAsia="Times New Roman"/>
        </w:rPr>
        <w:t xml:space="preserve"> </w:t>
      </w:r>
    </w:p>
    <w:p>
      <w:pPr>
        <w:pStyle w:val="3text"/>
        <w:rPr>
          <w:rFonts w:eastAsia="Times New Roman"/>
        </w:rPr>
      </w:pPr>
      <w:r>
        <w:rPr>
          <w:rFonts w:eastAsia="Times New Roman"/>
        </w:rPr>
        <w:t xml:space="preserve"> </w:t>
      </w:r>
    </w:p>
    <w:p>
      <w:pPr>
        <w:pStyle w:val="3text"/>
        <w:rPr/>
      </w:pPr>
      <w:r>
        <w:rPr/>
      </w:r>
    </w:p>
    <w:p>
      <w:pPr>
        <w:pStyle w:val="3text"/>
        <w:rPr/>
      </w:pPr>
      <w:r>
        <w:rPr/>
      </w:r>
    </w:p>
    <w:p>
      <w:pPr>
        <w:pStyle w:val="3text"/>
        <w:rPr/>
      </w:pPr>
      <w:r>
        <w:rPr/>
      </w:r>
    </w:p>
    <w:p>
      <w:pPr>
        <w:pStyle w:val="3text"/>
        <w:spacing w:before="280" w:after="280"/>
        <w:rPr>
          <w:rFonts w:eastAsia="Times New Roman"/>
        </w:rPr>
      </w:pPr>
      <w:r>
        <w:rPr>
          <w:rFonts w:eastAsia="Times New Roman"/>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4:36:00Z</dcterms:created>
  <dc:creator>User</dc:creator>
  <dc:description/>
  <cp:keywords/>
  <dc:language>en-US</dc:language>
  <cp:lastModifiedBy>user</cp:lastModifiedBy>
  <dcterms:modified xsi:type="dcterms:W3CDTF">2008-04-01T04:36:00Z</dcterms:modified>
  <cp:revision>4</cp:revision>
  <dc:subject/>
  <dc:title>Teaching English Language Learners: A Proposal for Effective Service Delivery Through Collaboration and Co-Teaching </dc:title>
</cp:coreProperties>
</file>